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特困人员供养审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156845</wp:posOffset>
                </wp:positionV>
                <wp:extent cx="3814445" cy="528955"/>
                <wp:effectExtent l="5715" t="5715" r="11430" b="5080"/>
                <wp:wrapNone/>
                <wp:docPr id="1" name="自选图形 3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560" cy="52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人向社区提出书面申请，并提供资料：申请书及户口簿、身份证复印件等其它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363" fillcolor="white" stroked="t" o:allowincell="f" style="position:absolute;margin-left:149.2pt;margin-top:12.35pt;width:300.3pt;height:4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人向社区提出书面申请，并提供资料：申请书及户口簿、身份证复印件等其它有关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仿宋简体;宋体" w:cs="方正仿宋简体;宋体" w:ascii="方正仿宋简体;宋体" w:hAnsi="方正仿宋简体;宋体"/>
          <w:sz w:val="28"/>
          <w:szCs w:val="28"/>
          <w:lang w:val="en-US" w:eastAsia="zh-CN"/>
        </w:rPr>
        <w:t xml:space="preserve">                           </w:t>
      </w:r>
    </w:p>
    <w:p>
      <w:pPr>
        <w:pStyle w:val="Normal"/>
        <w:spacing w:before="312" w:after="0"/>
        <w:rPr>
          <w:rFonts w:ascii="宋体" w:hAnsi="宋体" w:eastAsia="方正仿宋简体;宋体" w:cs="宋体"/>
          <w:sz w:val="28"/>
          <w:szCs w:val="28"/>
          <w:lang w:val="en-US"/>
        </w:rPr>
      </w:pPr>
      <w:r>
        <w:rPr>
          <w:rFonts w:eastAsia="方正仿宋简体;宋体" w:cs="宋体" w:ascii="宋体" w:hAnsi="宋体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622300" cy="3505835"/>
                <wp:effectExtent l="5080" t="5715" r="5715" b="4445"/>
                <wp:wrapNone/>
                <wp:docPr id="2" name="自选图形 3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50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不符合条件的，书面告知申请人，并说明理 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71" fillcolor="white" stroked="t" o:allowincell="f" style="position:absolute;margin-left:63pt;margin-top:12.7pt;width:48.95pt;height:27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不符合条件的，书面告知申请人，并说明理 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318770</wp:posOffset>
                </wp:positionV>
                <wp:extent cx="466090" cy="0"/>
                <wp:effectExtent l="635" t="38100" r="0" b="38100"/>
                <wp:wrapNone/>
                <wp:docPr id="3" name="直线 3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5.1pt" to="148.65pt,25.1pt" ID="直线 33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396240"/>
                <wp:effectExtent l="38100" t="0" r="38100" b="0"/>
                <wp:wrapNone/>
                <wp:docPr id="4" name="直线 3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67.15pt" ID="直线 33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12" w:after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7695</wp:posOffset>
                </wp:positionH>
                <wp:positionV relativeFrom="paragraph">
                  <wp:posOffset>240665</wp:posOffset>
                </wp:positionV>
                <wp:extent cx="3906520" cy="503555"/>
                <wp:effectExtent l="5080" t="5715" r="2199640" b="5080"/>
                <wp:wrapNone/>
                <wp:docPr id="5" name="自选图形 3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360" cy="50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社区对申请人的材料进行审查，并入户调查，开社区民主评议会决定是否受理，不符合条件的退回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64" fillcolor="white" stroked="t" o:allowincell="f" style="position:absolute;margin-left:147.85pt;margin-top:18.95pt;width:307.55pt;height:3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社区对申请人的材料进行审查，并入户调查，开社区民主评议会决定是否受理，不符合条件的退回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pacing w:before="312" w:after="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394970</wp:posOffset>
                </wp:positionV>
                <wp:extent cx="3905885" cy="469900"/>
                <wp:effectExtent l="5715" t="5080" r="683895" b="5715"/>
                <wp:wrapNone/>
                <wp:docPr id="6" name="自选图形 3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符合条件的，社区公示（7日）无异议后，出具证明并签署意见，上报街道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65" fillcolor="white" stroked="t" o:allowincell="f" style="position:absolute;margin-left:147.75pt;margin-top:31.1pt;width:307.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符合条件的，社区公示（7日）无异议后，出具证明并签署意见，上报街道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1085</wp:posOffset>
                </wp:positionH>
                <wp:positionV relativeFrom="paragraph">
                  <wp:posOffset>144780</wp:posOffset>
                </wp:positionV>
                <wp:extent cx="0" cy="297180"/>
                <wp:effectExtent l="38100" t="0" r="38100" b="0"/>
                <wp:wrapNone/>
                <wp:docPr id="7" name="直线 3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1.4pt" to="283.55pt,34.75pt" ID="直线 33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ab/>
      </w:r>
    </w:p>
    <w:p>
      <w:pPr>
        <w:pStyle w:val="Normal"/>
        <w:spacing w:before="312" w:after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9815</wp:posOffset>
                </wp:positionH>
                <wp:positionV relativeFrom="paragraph">
                  <wp:posOffset>241935</wp:posOffset>
                </wp:positionV>
                <wp:extent cx="635" cy="431800"/>
                <wp:effectExtent l="38100" t="635" r="38100" b="0"/>
                <wp:wrapNone/>
                <wp:docPr id="8" name="直线 3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9.05pt" to="283.45pt,53pt" ID="直线 33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12" w:after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840</wp:posOffset>
                </wp:positionH>
                <wp:positionV relativeFrom="paragraph">
                  <wp:posOffset>12700</wp:posOffset>
                </wp:positionV>
                <wp:extent cx="3933825" cy="467995"/>
                <wp:effectExtent l="5715" t="5715" r="624205" b="5080"/>
                <wp:wrapNone/>
                <wp:docPr id="9" name="自选图形 3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街道办审核申请人材料，在社区协助下，核对申请人的家庭经济状况，入户调查，公示7天后无异议的上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66" fillcolor="white" stroked="t" o:allowincell="f" style="position:absolute;margin-left:149.2pt;margin-top:1pt;width:309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街道办审核申请人材料，在社区协助下，核对申请人的家庭经济状况，入户调查，公示7天后无异议的上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1085</wp:posOffset>
                </wp:positionH>
                <wp:positionV relativeFrom="paragraph">
                  <wp:posOffset>480695</wp:posOffset>
                </wp:positionV>
                <wp:extent cx="635" cy="431800"/>
                <wp:effectExtent l="38100" t="635" r="38100" b="0"/>
                <wp:wrapNone/>
                <wp:docPr id="10" name="直线 3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37.85pt" to="283.55pt,71.8pt" ID="直线 3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12" w:after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8490</wp:posOffset>
                </wp:positionH>
                <wp:positionV relativeFrom="paragraph">
                  <wp:posOffset>241935</wp:posOffset>
                </wp:positionV>
                <wp:extent cx="3954145" cy="506095"/>
                <wp:effectExtent l="5715" t="5715" r="5080" b="5080"/>
                <wp:wrapNone/>
                <wp:docPr id="11" name="自选图形 3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240" cy="50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上报区民政局审批后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67" fillcolor="white" stroked="t" o:allowincell="f" style="position:absolute;margin-left:148.7pt;margin-top:19.05pt;width:311.3pt;height:3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上报区民政局审批后发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0495</wp:posOffset>
                </wp:positionH>
                <wp:positionV relativeFrom="paragraph">
                  <wp:posOffset>485775</wp:posOffset>
                </wp:positionV>
                <wp:extent cx="457200" cy="0"/>
                <wp:effectExtent l="0" t="38100" r="0" b="38100"/>
                <wp:wrapNone/>
                <wp:docPr id="12" name="直线 3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38.25pt" to="147.8pt,38.25pt" ID="直线 33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34:40Z</dcterms:modified>
  <cp:revision>5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