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区戒毒人员监督管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方正小标宋简体" w:hAnsi="方正小标宋简体" w:eastAsia="方正小标宋简体"/>
          <w:sz w:val="15"/>
          <w:szCs w:val="15"/>
        </w:rPr>
      </w:pPr>
      <w:r>
        <w:rPr>
          <w:rFonts w:eastAsia="方正小标宋简体" w:ascii="方正小标宋简体" w:hAnsi="方正小标宋简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1838960</wp:posOffset>
                </wp:positionV>
                <wp:extent cx="0" cy="396240"/>
                <wp:effectExtent l="38100" t="5080" r="38100" b="0"/>
                <wp:wrapSquare wrapText="bothSides"/>
                <wp:docPr id="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44.8pt" to="213.6pt,175.95pt" ID="直接连接符 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1215390</wp:posOffset>
                </wp:positionV>
                <wp:extent cx="5048250" cy="58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公安机关责令吸毒人员到社区进行戒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.3pt;mso-wrap-distance-left:9.05pt;mso-wrap-distance-right:9.05pt;mso-wrap-distance-top:0pt;mso-wrap-distance-bottom:0pt;margin-top:95.7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公安机关责令吸毒人员到社区进行戒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2210435</wp:posOffset>
                </wp:positionV>
                <wp:extent cx="5048250" cy="894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社区戒毒人员应当自收到责令社区戒毒决定书之日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内到社区戒毒执行地乡（镇）人民政府、城市街道办事处报到，无正当理由逾期不报到的，视为拒绝接受社区戒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70.4pt;mso-wrap-distance-left:9.05pt;mso-wrap-distance-right:9.05pt;mso-wrap-distance-top:0pt;mso-wrap-distance-bottom:0pt;margin-top:174.0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社区戒毒人员应当自收到责令社区戒毒决定书之日起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日内到社区戒毒执行地乡（镇）人民政府、城市街道办事处报到，无正当理由逾期不报到的，视为拒绝接受社区戒毒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1295</wp:posOffset>
                </wp:positionH>
                <wp:positionV relativeFrom="paragraph">
                  <wp:posOffset>949325</wp:posOffset>
                </wp:positionV>
                <wp:extent cx="0" cy="396240"/>
                <wp:effectExtent l="38100" t="5080" r="38100" b="0"/>
                <wp:wrapSquare wrapText="bothSides"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74.75pt" to="215.85pt,105.9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2245</wp:posOffset>
                </wp:positionH>
                <wp:positionV relativeFrom="paragraph">
                  <wp:posOffset>1789430</wp:posOffset>
                </wp:positionV>
                <wp:extent cx="0" cy="252095"/>
                <wp:effectExtent l="38735" t="5080" r="38100" b="0"/>
                <wp:wrapSquare wrapText="bothSides"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40.9pt" to="214.35pt,160.7pt" ID="直接连接符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720</wp:posOffset>
                </wp:positionH>
                <wp:positionV relativeFrom="paragraph">
                  <wp:posOffset>3478530</wp:posOffset>
                </wp:positionV>
                <wp:extent cx="0" cy="314325"/>
                <wp:effectExtent l="38100" t="5080" r="38100" b="0"/>
                <wp:wrapSquare wrapText="bothSides"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273.9pt" to="213.6pt,298.6pt" ID="直接连接符 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4145</wp:posOffset>
                </wp:positionH>
                <wp:positionV relativeFrom="paragraph">
                  <wp:posOffset>5207000</wp:posOffset>
                </wp:positionV>
                <wp:extent cx="0" cy="300990"/>
                <wp:effectExtent l="38735" t="5080" r="38100" b="0"/>
                <wp:wrapSquare wrapText="bothSides"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410pt" to="211.35pt,433.65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5546090</wp:posOffset>
                </wp:positionV>
                <wp:extent cx="2798445" cy="0"/>
                <wp:effectExtent l="5080" t="5080" r="5080" b="5080"/>
                <wp:wrapSquare wrapText="bothSides"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436.7pt" to="318.4pt,436.7pt" ID="直接连接符 2" stroked="t" o:allowincell="f" style="position:absolut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4920</wp:posOffset>
                </wp:positionH>
                <wp:positionV relativeFrom="paragraph">
                  <wp:posOffset>5555615</wp:posOffset>
                </wp:positionV>
                <wp:extent cx="0" cy="340995"/>
                <wp:effectExtent l="38100" t="5080" r="38100" b="0"/>
                <wp:wrapSquare wrapText="bothSides"/>
                <wp:docPr id="9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437.45pt" to="99.6pt,464.25pt" ID="直接连接符 1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4315</wp:posOffset>
                </wp:positionH>
                <wp:positionV relativeFrom="paragraph">
                  <wp:posOffset>5539740</wp:posOffset>
                </wp:positionV>
                <wp:extent cx="0" cy="340995"/>
                <wp:effectExtent l="38100" t="5080" r="38100" b="0"/>
                <wp:wrapSquare wrapText="bothSides"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436.2pt" to="318.45pt,463pt" ID="直接连接符 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1313180</wp:posOffset>
                </wp:positionV>
                <wp:extent cx="5048250" cy="48006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签订《社区戒毒协议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8pt;mso-wrap-distance-left:9.05pt;mso-wrap-distance-right:9.05pt;mso-wrap-distance-top:0pt;mso-wrap-distance-bottom:0pt;margin-top:103.4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签订《社区戒毒协议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240</wp:posOffset>
                </wp:positionH>
                <wp:positionV relativeFrom="paragraph">
                  <wp:posOffset>2084070</wp:posOffset>
                </wp:positionV>
                <wp:extent cx="5019675" cy="138493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三年社区戒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、戒毒知识辅导；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教育、劝诫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职业技能培训，职业指导，就学、就业、就医援助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帮助戒毒人员戒除毒瘾的其他措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109.05pt;mso-wrap-distance-left:9.05pt;mso-wrap-distance-right:9.05pt;mso-wrap-distance-top:0pt;mso-wrap-distance-bottom:0pt;margin-top:164.1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三年社区戒毒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 xml:space="preserve">、戒毒知识辅导；     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教育、劝诫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职业技能培训，职业指导，就学、就业、就医援助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帮助戒毒人员戒除毒瘾的其他措施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3792855</wp:posOffset>
                </wp:positionV>
                <wp:extent cx="5048250" cy="13849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违反以下规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社区戒毒期间又吸食、注射毒品的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不按规定报告戒毒情况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次以上的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逃避或者拒绝尿检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次以上的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离开社区戒毒执行地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小时以上未向社区戒毒工作小组成员报告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次以上的，或者未报告离开社区戒毒执行地的累计超过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09.05pt;mso-wrap-distance-left:9.05pt;mso-wrap-distance-right:9.05pt;mso-wrap-distance-top:0pt;mso-wrap-distance-bottom:0pt;margin-top:298.6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违反以下规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社区戒毒期间又吸食、注射毒品的；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不按规定报告戒毒情况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次以上的；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逃避或者拒绝尿检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次以上的；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离开社区戒毒执行地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4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小时以上未向社区戒毒工作小组成员报告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次以上的，或者未报告离开社区戒毒执行地的累计超过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5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日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845</wp:posOffset>
                </wp:positionH>
                <wp:positionV relativeFrom="paragraph">
                  <wp:posOffset>5902960</wp:posOffset>
                </wp:positionV>
                <wp:extent cx="1798320" cy="2838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强制隔离戒毒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22.35pt;mso-wrap-distance-left:9.05pt;mso-wrap-distance-right:9.05pt;mso-wrap-distance-top:0pt;mso-wrap-distance-bottom:0pt;margin-top:464.8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强制隔离戒毒</w:t>
                      </w:r>
                      <w:r>
                        <w:rPr/>
                        <w:t>2</w:t>
                      </w:r>
                      <w:r>
                        <w:rPr/>
                        <w:t>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5871210</wp:posOffset>
                </wp:positionV>
                <wp:extent cx="2844800" cy="100520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不适用强制戒毒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怀孕或者正在哺乳自己不满一周岁婴儿的妇女吸毒成瘾的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、不满十六周岁的未成年人吸毒成瘾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pt;height:79.15pt;mso-wrap-distance-left:9.05pt;mso-wrap-distance-right:9.05pt;mso-wrap-distance-top:0pt;mso-wrap-distance-bottom:0pt;margin-top:462.3pt;mso-position-vertical-relative:text;margin-left:200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不适用强制戒毒：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怀孕或者正在哺乳自己不满一周岁婴儿的妇女吸毒成瘾的；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、不满十六周岁的未成年人吸毒成瘾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8:00Z</dcterms:created>
  <dc:creator>微软用户</dc:creator>
  <dc:description/>
  <dc:language>en-US</dc:language>
  <cp:lastModifiedBy>fqqbb</cp:lastModifiedBy>
  <dcterms:modified xsi:type="dcterms:W3CDTF">2020-05-21T02:29:51Z</dcterms:modified>
  <cp:revision>5</cp:revision>
  <dc:subject/>
  <dc:title>铜陵市城乡居民最低生活保障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