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职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生育证初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8185</wp:posOffset>
                </wp:positionH>
                <wp:positionV relativeFrom="paragraph">
                  <wp:posOffset>31750</wp:posOffset>
                </wp:positionV>
                <wp:extent cx="3942715" cy="619125"/>
                <wp:effectExtent l="13335" t="13335" r="62865" b="1333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《河南省人口与计划生育条例》规定再生育条件的夫妻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56.55pt;margin-top:2.5pt;width:310.4pt;height:4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《河南省人口与计划生育条例》规定再生育条件的夫妻。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452755</wp:posOffset>
                </wp:positionV>
                <wp:extent cx="4445" cy="396875"/>
                <wp:effectExtent l="53975" t="5080" r="56515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11.8pt;margin-top:35.65pt;width:0.3pt;height:31.2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81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810" w:hanging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</wp:posOffset>
                </wp:positionH>
                <wp:positionV relativeFrom="paragraph">
                  <wp:posOffset>97155</wp:posOffset>
                </wp:positionV>
                <wp:extent cx="351790" cy="1302385"/>
                <wp:effectExtent l="12700" t="13335" r="13335" b="12700"/>
                <wp:wrapNone/>
                <wp:docPr id="3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302480"/>
                        </a:xfrm>
                        <a:custGeom>
                          <a:avLst/>
                          <a:gdLst>
                            <a:gd name="textAreaLeft" fmla="*/ 9720 w 199440"/>
                            <a:gd name="textAreaRight" fmla="*/ 189720 w 199440"/>
                            <a:gd name="textAreaTop" fmla="*/ 9720 h 738360"/>
                            <a:gd name="textAreaBottom" fmla="*/ 728640 h 738360"/>
                          </a:gdLst>
                          <a:ahLst/>
                          <a:rect l="textAreaLeft" t="textAreaTop" r="textAreaRight" b="textAreaBottom"/>
                          <a:pathLst>
                            <a:path w="21600" h="798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262"/>
                              </a:lnTo>
                              <a:arcTo wR="3600" hR="3600" stAng="10800000" swAng="-5400000"/>
                              <a:lnTo>
                                <a:pt x="18000" y="798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6.3pt;margin-top:7.65pt;width:27.65pt;height:102.5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ragraph">
                  <wp:posOffset>70485</wp:posOffset>
                </wp:positionV>
                <wp:extent cx="4046855" cy="913130"/>
                <wp:effectExtent l="13970" t="12700" r="1237615" b="13335"/>
                <wp:wrapNone/>
                <wp:docPr id="4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760" cy="91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办理： 1.夫妻双方身份证、户口本。 2.结婚证。 3.夫妻近期 2 寸免冠合影照 3 张。符合《河南省人口与计划生育条例》有关规定的其他证明材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58.05pt;margin-top:5.55pt;width:318.6pt;height:71.85pt;mso-wrap-style:square;v-text-anchor:middle;mso-position-horizontal-relative:pag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办理： 1.夫妻双方身份证、户口本。 2.结婚证。 3.夫妻近期 2 寸免冠合影照 3 张。符合《河南省人口与计划生育条例》有关规定的其他证明材料。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990</wp:posOffset>
                </wp:positionH>
                <wp:positionV relativeFrom="paragraph">
                  <wp:posOffset>13970</wp:posOffset>
                </wp:positionV>
                <wp:extent cx="295275" cy="4445"/>
                <wp:effectExtent l="5080" t="55880" r="0" b="54610"/>
                <wp:wrapNone/>
                <wp:docPr id="5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556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33.7pt;margin-top:1.1pt;width:23.2pt;height:0.25pt;flip:y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3515</wp:posOffset>
                </wp:positionH>
                <wp:positionV relativeFrom="paragraph">
                  <wp:posOffset>191135</wp:posOffset>
                </wp:positionV>
                <wp:extent cx="4445" cy="396875"/>
                <wp:effectExtent l="53975" t="5080" r="56515" b="0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14.45pt;margin-top:15.05pt;width:0.35pt;height:31.2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595</wp:posOffset>
                </wp:positionH>
                <wp:positionV relativeFrom="paragraph">
                  <wp:posOffset>194310</wp:posOffset>
                </wp:positionV>
                <wp:extent cx="3942715" cy="923290"/>
                <wp:effectExtent l="13335" t="12700" r="1373505" b="13970"/>
                <wp:wrapNone/>
                <wp:docPr id="7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92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填写《三孩生育证审批表》一式 2 份，并由夫妻双方单位（机关、 事业单位、国企）或户籍地村（居）民委员会签署核实意见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64.85pt;margin-top:15.3pt;width:310.4pt;height:72.65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填写《三孩生育证审批表》一式 2 份，并由夫妻双方单位（机关、 事业单位、国企）或户籍地村（居）民委员会签署核实意见。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09855</wp:posOffset>
                </wp:positionV>
                <wp:extent cx="352425" cy="1113790"/>
                <wp:effectExtent l="13335" t="12700" r="13335" b="13970"/>
                <wp:wrapNone/>
                <wp:docPr id="8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113840"/>
                        </a:xfrm>
                        <a:custGeom>
                          <a:avLst/>
                          <a:gdLst>
                            <a:gd name="textAreaLeft" fmla="*/ 9720 w 199800"/>
                            <a:gd name="textAreaRight" fmla="*/ 190080 w 199800"/>
                            <a:gd name="textAreaTop" fmla="*/ 9720 h 631440"/>
                            <a:gd name="textAreaBottom" fmla="*/ 621720 h 631440"/>
                          </a:gdLst>
                          <a:ahLst/>
                          <a:rect l="textAreaLeft" t="textAreaTop" r="textAreaRight" b="textAreaBottom"/>
                          <a:pathLst>
                            <a:path w="21600" h="681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4580"/>
                              </a:lnTo>
                              <a:arcTo wR="3600" hR="3600" stAng="10800000" swAng="-5400000"/>
                              <a:lnTo>
                                <a:pt x="18000" y="681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6.3pt;margin-top:8.65pt;width:27.7pt;height:87.65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受理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140</wp:posOffset>
                </wp:positionH>
                <wp:positionV relativeFrom="paragraph">
                  <wp:posOffset>34925</wp:posOffset>
                </wp:positionV>
                <wp:extent cx="295275" cy="4445"/>
                <wp:effectExtent l="5080" t="55880" r="0" b="54610"/>
                <wp:wrapNone/>
                <wp:docPr id="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556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38.2pt;margin-top:2.75pt;width:23.2pt;height:0.25pt;flip:y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4160</wp:posOffset>
                </wp:positionH>
                <wp:positionV relativeFrom="paragraph">
                  <wp:posOffset>147955</wp:posOffset>
                </wp:positionV>
                <wp:extent cx="4445" cy="396875"/>
                <wp:effectExtent l="53975" t="5080" r="56515" b="0"/>
                <wp:wrapNone/>
                <wp:docPr id="10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20.8pt;margin-top:11.65pt;width:0.35pt;height:31.2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154305</wp:posOffset>
                </wp:positionV>
                <wp:extent cx="3952240" cy="676910"/>
                <wp:effectExtent l="12700" t="12700" r="1978025" b="13335"/>
                <wp:wrapNone/>
                <wp:docPr id="11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08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前往夫妻任一方户籍所在地（现居住地）街道文化旅游和卫生健康服务中心，初审时限为 5 个工作日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64.8pt;margin-top:12.15pt;width:311.15pt;height:53.25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前往夫妻任一方户籍所在地（现居住地）街道文化旅游和卫生健康服务中心，初审时限为 5 个工作日。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260</wp:posOffset>
                </wp:positionH>
                <wp:positionV relativeFrom="paragraph">
                  <wp:posOffset>16510</wp:posOffset>
                </wp:positionV>
                <wp:extent cx="4445" cy="396875"/>
                <wp:effectExtent l="53975" t="5080" r="56515" b="0"/>
                <wp:wrapNone/>
                <wp:docPr id="1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23.8pt;margin-top:1.3pt;width:0.35pt;height:31.2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0905</wp:posOffset>
                </wp:positionH>
                <wp:positionV relativeFrom="paragraph">
                  <wp:posOffset>50800</wp:posOffset>
                </wp:positionV>
                <wp:extent cx="3876675" cy="923925"/>
                <wp:effectExtent l="13970" t="13970" r="174625" b="12700"/>
                <wp:wrapNone/>
                <wp:docPr id="13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卫健委在收到申请材料之日起15个工作日内作出审批决定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white" stroked="t" o:allowincell="f" style="position:absolute;margin-left:70.15pt;margin-top:4pt;width:305.2pt;height:72.7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卫健委在收到申请材料之日起15个工作日内作出审批决定。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170815</wp:posOffset>
                </wp:positionV>
                <wp:extent cx="4445" cy="396875"/>
                <wp:effectExtent l="53975" t="5080" r="56515" b="0"/>
                <wp:wrapNone/>
                <wp:docPr id="1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22.3pt;margin-top:13.45pt;width:0.35pt;height:31.2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785</wp:posOffset>
                </wp:positionH>
                <wp:positionV relativeFrom="paragraph">
                  <wp:posOffset>13970</wp:posOffset>
                </wp:positionV>
                <wp:extent cx="3800475" cy="952500"/>
                <wp:effectExtent l="13335" t="12700" r="1727200" b="13335"/>
                <wp:wrapNone/>
                <wp:docPr id="1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符合生育第三个子女规定、材料齐全 的，批准生育第三个子女，发给生育证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t" o:allowincell="f" style="position:absolute;margin-left:74.55pt;margin-top:1.1pt;width:299.2pt;height:74.95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符合生育第三个子女规定、材料齐全 的，批准生育第三个子女，发给生育证。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655" w:leader="none"/>
        </w:tabs>
        <w:bidi w:val="0"/>
        <w:ind w:left="0" w:firstLine="12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qqbb</dc:creator>
  <dc:description/>
  <dc:language>en-US</dc:language>
  <cp:lastModifiedBy>fqqbb</cp:lastModifiedBy>
  <dcterms:modified xsi:type="dcterms:W3CDTF">2020-06-03T01:0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