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六、行政检查类</w:t>
      </w:r>
    </w:p>
    <w:p>
      <w:pPr>
        <w:pStyle w:val="Normal"/>
        <w:rPr/>
      </w:pPr>
      <w:r>
        <w:rPr/>
        <w:t>此图适用于：第</w:t>
      </w:r>
      <w:r>
        <w:rPr/>
        <w:t>1-3</w:t>
      </w:r>
      <w:r>
        <w:rPr/>
        <w:t>项职权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948690</wp:posOffset>
                </wp:positionV>
                <wp:extent cx="3019425" cy="1468120"/>
                <wp:effectExtent l="678815" t="8890" r="2202815" b="8255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19320" cy="1468080"/>
                        </a:xfrm>
                        <a:prstGeom prst="wedgeRectCallout">
                          <a:avLst>
                            <a:gd name="adj1" fmla="val -10930"/>
                            <a:gd name="adj2" fmla="val 7668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 制定检查方案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根据市财政局统一部署、财政监督年度工作计划、领导批办事项、组织开展查前调研，制定检查方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下达检查通知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实施检查：综合办公室直接开展或组织各监督检查科室（单位）按照通知要求和有关检查制度办法，依法开展检查工作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289.95pt;margin-top:74.65pt;width:237.7pt;height:115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 制定检查方案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办公室根据市财政局统一部署、财政监督年度工作计划、领导批办事项、组织开展查前调研，制定检查方案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下达检查通知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实施检查：综合办公室直接开展或组织各监督检查科室（单位）按照通知要求和有关检查制度办法，依法开展检查工作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30810</wp:posOffset>
                </wp:positionV>
                <wp:extent cx="2764155" cy="661670"/>
                <wp:effectExtent l="8890" t="8255" r="8255" b="8890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66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01.1pt;margin-top:10.3pt;width:217.6pt;height:52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9.85pt" to="209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-635</wp:posOffset>
                </wp:positionV>
                <wp:extent cx="1857375" cy="609600"/>
                <wp:effectExtent l="26670" t="8890" r="2540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37.25pt;margin-top:-0.05pt;width:146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295</wp:posOffset>
                </wp:positionH>
                <wp:positionV relativeFrom="paragraph">
                  <wp:posOffset>98425</wp:posOffset>
                </wp:positionV>
                <wp:extent cx="1099820" cy="2391410"/>
                <wp:effectExtent l="8255" t="635" r="635" b="3048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2391480"/>
                          <a:chOff x="0" y="0"/>
                          <a:chExt cx="1099800" cy="2391480"/>
                        </a:xfrm>
                      </wpg:grpSpPr>
                      <wps:wsp>
                        <wps:cNvSpPr/>
                        <wps:spPr>
                          <a:xfrm>
                            <a:off x="8280" y="9360"/>
                            <a:ext cx="1091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2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383200"/>
                            <a:ext cx="585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55.85pt;margin-top:7.75pt;width:86.55pt;height:188.25pt" coordorigin="1117,155" coordsize="1731,3765">
                <v:line id="shape_0" from="1130,170" to="2848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17,155" to="1120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0,3908" to="2050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89730</wp:posOffset>
                </wp:positionH>
                <wp:positionV relativeFrom="paragraph">
                  <wp:posOffset>418465</wp:posOffset>
                </wp:positionV>
                <wp:extent cx="2087245" cy="1361440"/>
                <wp:effectExtent l="803275" t="8890" r="995045" b="8255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87280" cy="136152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整改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被检查单位下达《行政处罚告知书》，需要举行听证的，应组织实施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《行政处罚决定书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9.9pt;margin-top:32.9pt;width:164.3pt;height:107.1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整改通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向被检查单位下达《行政处罚告知书》，需要举行听证的，应组织实施听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《行政处罚决定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75pt;margin-top:15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对公告政府采购信息的监督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143125" cy="693420"/>
                <wp:effectExtent l="8890" t="8255" r="8255" b="8890"/>
                <wp:wrapNone/>
                <wp:docPr id="1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7.8pt;width:168.7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76420</wp:posOffset>
                </wp:positionH>
                <wp:positionV relativeFrom="paragraph">
                  <wp:posOffset>-34925</wp:posOffset>
                </wp:positionV>
                <wp:extent cx="1188720" cy="1257300"/>
                <wp:effectExtent l="693420" t="8255" r="8255" b="8890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257480"/>
                        </a:xfrm>
                        <a:prstGeom prst="wedgeRectCallout">
                          <a:avLst>
                            <a:gd name="adj1" fmla="val -32763"/>
                            <a:gd name="adj2" fmla="val 10215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告是否在指定媒体发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4.6pt;margin-top:-2.75pt;width:93.5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告是否在指定媒体发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90600"/>
                <wp:effectExtent l="38100" t="0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18330</wp:posOffset>
                </wp:positionH>
                <wp:positionV relativeFrom="paragraph">
                  <wp:posOffset>36830</wp:posOffset>
                </wp:positionV>
                <wp:extent cx="990600" cy="914400"/>
                <wp:effectExtent l="499745" t="8255" r="806450" b="8890"/>
                <wp:wrapNone/>
                <wp:docPr id="1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914400"/>
                        </a:xfrm>
                        <a:prstGeom prst="wedgeRectCallout">
                          <a:avLst>
                            <a:gd name="adj1" fmla="val -25194"/>
                            <a:gd name="adj2" fmla="val 10111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信息公告发布的及时性、准确性、公正性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7.9pt;margin-top:2.9pt;width:77.95pt;height:71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信息公告发布的及时性、准确性、公正性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35430</wp:posOffset>
                </wp:positionH>
                <wp:positionV relativeFrom="paragraph">
                  <wp:posOffset>23495</wp:posOffset>
                </wp:positionV>
                <wp:extent cx="2410460" cy="5130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8pt;height:40.4pt;mso-wrap-distance-left:9.05pt;mso-wrap-distance-right:9.05pt;mso-wrap-distance-top:0pt;mso-wrap-distance-bottom:0pt;margin-top:1.8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175" cy="548640"/>
                <wp:effectExtent l="35560" t="635" r="38100" b="635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.2pt,43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66850</wp:posOffset>
                </wp:positionH>
                <wp:positionV relativeFrom="paragraph">
                  <wp:posOffset>167640</wp:posOffset>
                </wp:positionV>
                <wp:extent cx="2559050" cy="513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3.2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67885</wp:posOffset>
                </wp:positionH>
                <wp:positionV relativeFrom="paragraph">
                  <wp:posOffset>-107315</wp:posOffset>
                </wp:positionV>
                <wp:extent cx="1386840" cy="1600200"/>
                <wp:effectExtent l="530225" t="22860" r="749935" b="8890"/>
                <wp:wrapNone/>
                <wp:docPr id="2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600200"/>
                        </a:xfrm>
                        <a:prstGeom prst="wedgeRectCallout">
                          <a:avLst>
                            <a:gd name="adj1" fmla="val -34574"/>
                            <a:gd name="adj2" fmla="val 814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据《政府采购信息公告管理办法》（财政部第19号令）第三十条、第三十一条按不同情况依法处理；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7.55pt;margin-top:-8.5pt;width:109.15pt;height:125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据《政府采购信息公告管理办法》（财政部第19号令）第三十条、第三十一条按不同情况依法处理；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2143125" cy="661035"/>
                <wp:effectExtent l="8890" t="8890" r="8255" b="8255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910" w:leader="none"/>
                                <w:tab w:val="center" w:pos="415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tabs>
                                <w:tab w:val="left" w:pos="2910" w:leader="none"/>
                                <w:tab w:val="center" w:pos="415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0.5pt;margin-top:0pt;width:168.7pt;height:52pt;mso-wrap-style:square;v-text-anchor:top" type="_x0000_t116">
                <v:textbox>
                  <w:txbxContent>
                    <w:p>
                      <w:pPr>
                        <w:tabs>
                          <w:tab w:val="left" w:pos="2910" w:leader="none"/>
                          <w:tab w:val="center" w:pos="415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tabs>
                          <w:tab w:val="left" w:pos="2910" w:leader="none"/>
                          <w:tab w:val="center" w:pos="415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  <w:tab w:val="center" w:pos="415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910" w:leader="none"/>
          <w:tab w:val="center" w:pos="4153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杨颖</dc:creator>
  <dc:description/>
  <dc:language>en-US</dc:language>
  <cp:lastModifiedBy>fqqbb</cp:lastModifiedBy>
  <cp:lastPrinted>2015-12-21T20:06:00Z</cp:lastPrinted>
  <dcterms:modified xsi:type="dcterms:W3CDTF">2019-07-11T01:06:5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