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eastAsia="zh-CN"/>
        </w:rPr>
        <w:t>三</w:t>
      </w:r>
      <w:r>
        <w:rPr>
          <w:color w:val="000000"/>
        </w:rPr>
        <w:t>、行政强制类</w:t>
      </w:r>
    </w:p>
    <w:p>
      <w:pPr>
        <w:pStyle w:val="Normal"/>
        <w:rPr>
          <w:color w:val="000000"/>
        </w:rPr>
      </w:pPr>
      <w:r>
        <w:rPr>
          <w:color w:val="000000"/>
        </w:rPr>
        <w:t>此图适用于强制类第</w:t>
      </w:r>
      <w:r>
        <w:rPr>
          <w:color w:val="000000"/>
          <w:lang w:val="en-US" w:eastAsia="zh-CN"/>
        </w:rPr>
        <w:t>1-5</w:t>
      </w:r>
      <w:r>
        <w:rPr>
          <w:color w:val="000000"/>
        </w:rPr>
        <w:t>项职权。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80870</wp:posOffset>
                </wp:positionH>
                <wp:positionV relativeFrom="paragraph">
                  <wp:posOffset>113665</wp:posOffset>
                </wp:positionV>
                <wp:extent cx="1475740" cy="62484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95pt;width:116.15pt;height:49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91635</wp:posOffset>
                </wp:positionH>
                <wp:positionV relativeFrom="paragraph">
                  <wp:posOffset>-53340</wp:posOffset>
                </wp:positionV>
                <wp:extent cx="989965" cy="1209675"/>
                <wp:effectExtent l="736600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0.05pt;margin-top:-4.2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综合安全生产监管股</w:t>
      </w:r>
      <w:r>
        <w:rPr>
          <w:color w:val="000000"/>
        </w:rPr>
        <w:t>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380365"/>
                <wp:effectExtent l="35560" t="635" r="37465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40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3570</wp:posOffset>
                </wp:positionH>
                <wp:positionV relativeFrom="paragraph">
                  <wp:posOffset>139065</wp:posOffset>
                </wp:positionV>
                <wp:extent cx="1466850" cy="445770"/>
                <wp:effectExtent l="27305" t="8890" r="27940" b="9525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45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49.1pt;margin-top:10.95pt;width:115.45pt;height:35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281305" cy="10160"/>
                <wp:effectExtent l="0" t="31115" r="635" b="3556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520" cy="10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126pt;margin-top:12.45pt;width:22.05pt;height:0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4225</wp:posOffset>
                </wp:positionH>
                <wp:positionV relativeFrom="paragraph">
                  <wp:posOffset>635</wp:posOffset>
                </wp:positionV>
                <wp:extent cx="803275" cy="316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16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25pt;height:24.9pt;mso-wrap-distance-left:9.05pt;mso-wrap-distance-right:9.05pt;mso-wrap-distance-top:0pt;mso-wrap-distance-bottom:0pt;margin-top:0.05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9535</wp:posOffset>
                </wp:positionH>
                <wp:positionV relativeFrom="paragraph">
                  <wp:posOffset>9525</wp:posOffset>
                </wp:positionV>
                <wp:extent cx="1270" cy="381635"/>
                <wp:effectExtent l="37465" t="635" r="3810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07.05pt;margin-top:0.75pt;width:0.1pt;height:3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48740</wp:posOffset>
                </wp:positionH>
                <wp:positionV relativeFrom="paragraph">
                  <wp:posOffset>144780</wp:posOffset>
                </wp:positionV>
                <wp:extent cx="2559050" cy="8242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24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64.9pt;mso-wrap-distance-left:9.05pt;mso-wrap-distance-right:9.05pt;mso-wrap-distance-top:0pt;mso-wrap-distance-bottom:0pt;margin-top:11.4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824230</wp:posOffset>
                </wp:positionH>
                <wp:positionV relativeFrom="paragraph">
                  <wp:posOffset>414020</wp:posOffset>
                </wp:positionV>
                <wp:extent cx="2014220" cy="1209675"/>
                <wp:effectExtent l="299085" t="8890" r="1454150" b="825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64.9pt;margin-top:32.55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07205</wp:posOffset>
                </wp:positionH>
                <wp:positionV relativeFrom="paragraph">
                  <wp:posOffset>92710</wp:posOffset>
                </wp:positionV>
                <wp:extent cx="1451610" cy="1289050"/>
                <wp:effectExtent l="485775" t="8255" r="2244090" b="889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339.2pt;margin-top:7.3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21915</wp:posOffset>
                </wp:positionH>
                <wp:positionV relativeFrom="paragraph">
                  <wp:posOffset>121285</wp:posOffset>
                </wp:positionV>
                <wp:extent cx="9525" cy="440690"/>
                <wp:effectExtent l="30480" t="635" r="36830" b="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9.55pt" to="207.15pt,44.2pt" ID="直线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58265</wp:posOffset>
                </wp:positionH>
                <wp:positionV relativeFrom="paragraph">
                  <wp:posOffset>167640</wp:posOffset>
                </wp:positionV>
                <wp:extent cx="2578100" cy="5105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0.2pt;mso-wrap-distance-left:9.05pt;mso-wrap-distance-right:9.05pt;mso-wrap-distance-top:0pt;mso-wrap-distance-bottom:0pt;margin-top:13.2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22550</wp:posOffset>
                </wp:positionH>
                <wp:positionV relativeFrom="paragraph">
                  <wp:posOffset>95250</wp:posOffset>
                </wp:positionV>
                <wp:extent cx="3810" cy="379730"/>
                <wp:effectExtent l="35560" t="635" r="37465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5pt" to="206.75pt,37.35pt" ID="直线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8260</wp:posOffset>
                </wp:positionH>
                <wp:positionV relativeFrom="paragraph">
                  <wp:posOffset>79375</wp:posOffset>
                </wp:positionV>
                <wp:extent cx="2606040" cy="766445"/>
                <wp:effectExtent l="8255" t="8890" r="8890" b="825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76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下达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书面告知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（综合安全生产监管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5" stroked="t" o:allowincell="f" style="position:absolute;margin-left:103.8pt;margin-top:6.25pt;width:205.15pt;height:6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下达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书面告知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（综合安全生产监管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6565</wp:posOffset>
                </wp:positionH>
                <wp:positionV relativeFrom="paragraph">
                  <wp:posOffset>158115</wp:posOffset>
                </wp:positionV>
                <wp:extent cx="1371600" cy="1283970"/>
                <wp:effectExtent l="8890" t="8890" r="2127885" b="825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1284120"/>
                        </a:xfrm>
                        <a:prstGeom prst="wedgeRectCallout">
                          <a:avLst>
                            <a:gd name="adj1" fmla="val -75837"/>
                            <a:gd name="adj2" fmla="val 4485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-36pt;margin-top:12.45pt;width:107.95pt;height:101.0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</w:t>
      </w:r>
    </w:p>
    <w:p>
      <w:pPr>
        <w:pStyle w:val="Normal"/>
        <w:tabs>
          <w:tab w:val="clear" w:pos="420"/>
          <w:tab w:val="left" w:pos="2190" w:leader="none"/>
          <w:tab w:val="center" w:pos="4153" w:leader="none"/>
        </w:tabs>
        <w:jc w:val="left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00880</wp:posOffset>
                </wp:positionH>
                <wp:positionV relativeFrom="paragraph">
                  <wp:posOffset>127000</wp:posOffset>
                </wp:positionV>
                <wp:extent cx="1191895" cy="1217295"/>
                <wp:effectExtent l="1076325" t="8890" r="808355" b="8255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1960" cy="12171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354.4pt;margin-top:10.05pt;width:93.8pt;height:95.8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0960</wp:posOffset>
                </wp:positionH>
                <wp:positionV relativeFrom="paragraph">
                  <wp:posOffset>15240</wp:posOffset>
                </wp:positionV>
                <wp:extent cx="10160" cy="359410"/>
                <wp:effectExtent l="30480" t="635" r="36195" b="0"/>
                <wp:wrapNone/>
                <wp:docPr id="1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60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04.8pt;margin-top:1.2pt;width:0.75pt;height:28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</w:rPr>
        <w:t xml:space="preserve">                                   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5885</wp:posOffset>
                </wp:positionH>
                <wp:positionV relativeFrom="paragraph">
                  <wp:posOffset>89535</wp:posOffset>
                </wp:positionV>
                <wp:extent cx="300990" cy="306705"/>
                <wp:effectExtent l="8255" t="8890" r="8890" b="8255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0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07.55pt;margin-top:7.05pt;width:23.65pt;height:2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76095</wp:posOffset>
                </wp:positionH>
                <wp:positionV relativeFrom="paragraph">
                  <wp:posOffset>4445</wp:posOffset>
                </wp:positionV>
                <wp:extent cx="1666875" cy="505460"/>
                <wp:effectExtent l="28575" t="8890" r="27940" b="8890"/>
                <wp:wrapNone/>
                <wp:docPr id="1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85pt;margin-top:0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51435</wp:posOffset>
                </wp:positionV>
                <wp:extent cx="748030" cy="2002790"/>
                <wp:effectExtent l="8255" t="7620" r="8255" b="0"/>
                <wp:wrapNone/>
                <wp:docPr id="2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003040" cy="748440"/>
                        </a:xfrm>
                        <a:prstGeom prst="bentConnector3">
                          <a:avLst>
                            <a:gd name="adj1" fmla="val 35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21" stroked="t" o:allowincell="f" style="position:absolute;margin-left:79.85pt;margin-top:4.05pt;width:58.85pt;height:157.65pt;rotation:9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02230</wp:posOffset>
                </wp:positionH>
                <wp:positionV relativeFrom="paragraph">
                  <wp:posOffset>134620</wp:posOffset>
                </wp:positionV>
                <wp:extent cx="4445" cy="343535"/>
                <wp:effectExtent l="37465" t="635" r="34925" b="0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4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0.6pt" to="205.2pt,37.6pt" ID="直线 2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0</wp:posOffset>
                </wp:positionH>
                <wp:positionV relativeFrom="paragraph">
                  <wp:posOffset>144145</wp:posOffset>
                </wp:positionV>
                <wp:extent cx="316865" cy="299720"/>
                <wp:effectExtent l="8890" t="8255" r="8255" b="889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9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72.5pt;margin-top:11.35pt;width:24.9pt;height:2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63980</wp:posOffset>
                </wp:positionH>
                <wp:positionV relativeFrom="paragraph">
                  <wp:posOffset>102870</wp:posOffset>
                </wp:positionV>
                <wp:extent cx="2492375" cy="5130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25pt;height:40.4pt;mso-wrap-distance-left:9.05pt;mso-wrap-distance-right:9.05pt;mso-wrap-distance-top:0pt;mso-wrap-distance-bottom:0pt;margin-top:8.1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2390</wp:posOffset>
                </wp:positionH>
                <wp:positionV relativeFrom="paragraph">
                  <wp:posOffset>13970</wp:posOffset>
                </wp:positionV>
                <wp:extent cx="1270" cy="371475"/>
                <wp:effectExtent l="37465" t="635" r="38100" b="0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1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05.7pt;margin-top:1.1pt;width:0.05pt;height:29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9080</wp:posOffset>
                </wp:positionH>
                <wp:positionV relativeFrom="paragraph">
                  <wp:posOffset>1905</wp:posOffset>
                </wp:positionV>
                <wp:extent cx="1464945" cy="523875"/>
                <wp:effectExtent l="104775" t="8890" r="8255" b="151130"/>
                <wp:wrapNone/>
                <wp:docPr id="2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523800"/>
                        </a:xfrm>
                        <a:prstGeom prst="wedgeRectCallout">
                          <a:avLst>
                            <a:gd name="adj1" fmla="val -56893"/>
                            <a:gd name="adj2" fmla="val 772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320.4pt;margin-top:0.15pt;width:115.3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84785</wp:posOffset>
                </wp:positionV>
                <wp:extent cx="2606040" cy="7480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748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达书面决定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2pt;height:58.9pt;mso-wrap-distance-left:9.05pt;mso-wrap-distance-right:9.05pt;mso-wrap-distance-top:0pt;mso-wrap-distance-bottom:0pt;margin-top:14.55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达书面决定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63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9175</wp:posOffset>
                </wp:positionH>
                <wp:positionV relativeFrom="paragraph">
                  <wp:posOffset>93345</wp:posOffset>
                </wp:positionV>
                <wp:extent cx="289560" cy="1270"/>
                <wp:effectExtent l="635" t="37465" r="0" b="38100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80.25pt;margin-top:7.35pt;width:22.7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88260</wp:posOffset>
                </wp:positionH>
                <wp:positionV relativeFrom="paragraph">
                  <wp:posOffset>158115</wp:posOffset>
                </wp:positionV>
                <wp:extent cx="4445" cy="343535"/>
                <wp:effectExtent l="37465" t="635" r="34925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4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2.45pt" to="204.1pt,39.45pt" ID="直线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88260</wp:posOffset>
                </wp:positionH>
                <wp:positionV relativeFrom="paragraph">
                  <wp:posOffset>158115</wp:posOffset>
                </wp:positionV>
                <wp:extent cx="4445" cy="343535"/>
                <wp:effectExtent l="37465" t="635" r="34925" b="0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4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2.45pt" to="204.1pt,39.45pt" ID="直线 3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046855</wp:posOffset>
                </wp:positionH>
                <wp:positionV relativeFrom="paragraph">
                  <wp:posOffset>706755</wp:posOffset>
                </wp:positionV>
                <wp:extent cx="2341245" cy="1176020"/>
                <wp:effectExtent l="687705" t="8890" r="2126615" b="8255"/>
                <wp:wrapNone/>
                <wp:docPr id="3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4108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监督当事人按决定书要求落实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318.65pt;margin-top:55.6pt;width:184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监督当事人按决定书要求落实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9067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，监督落实决定书内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安全生产监管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71.4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，监督落实决定书内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安全生产监管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9375</wp:posOffset>
                </wp:positionH>
                <wp:positionV relativeFrom="paragraph">
                  <wp:posOffset>142875</wp:posOffset>
                </wp:positionV>
                <wp:extent cx="1270" cy="461645"/>
                <wp:effectExtent l="37465" t="635" r="38100" b="0"/>
                <wp:wrapNone/>
                <wp:docPr id="3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1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06.25pt;margin-top:11.25pt;width:0.1pt;height:36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506220</wp:posOffset>
                </wp:positionH>
                <wp:positionV relativeFrom="paragraph">
                  <wp:posOffset>194945</wp:posOffset>
                </wp:positionV>
                <wp:extent cx="2143125" cy="766445"/>
                <wp:effectExtent l="8890" t="8890" r="8255" b="8255"/>
                <wp:wrapNone/>
                <wp:docPr id="3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6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（综合安全生产监管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18.6pt;margin-top:15.35pt;width:168.7pt;height:60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（综合安全生产监管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</w:rPr>
        <w:t>此图适用于行政强制类</w:t>
      </w:r>
      <w:r>
        <w:rPr>
          <w:rFonts w:ascii="宋体" w:hAnsi="宋体" w:cs="宋体"/>
          <w:sz w:val="21"/>
          <w:szCs w:val="21"/>
          <w:lang w:val="en-US" w:eastAsia="zh-CN"/>
        </w:rPr>
        <w:t>紧急防汛期紧急措施的采用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130</wp:posOffset>
                </wp:positionH>
                <wp:positionV relativeFrom="paragraph">
                  <wp:posOffset>49530</wp:posOffset>
                </wp:positionV>
                <wp:extent cx="4970145" cy="5789295"/>
                <wp:effectExtent l="8255" t="8255" r="1760855" b="8890"/>
                <wp:wrapNone/>
                <wp:docPr id="34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160" cy="5789160"/>
                          <a:chOff x="0" y="0"/>
                          <a:chExt cx="4970160" cy="5789160"/>
                        </a:xfrm>
                      </wpg:grpSpPr>
                      <wps:wsp>
                        <wps:cNvSpPr/>
                        <wps:spPr>
                          <a:xfrm>
                            <a:off x="19080" y="325800"/>
                            <a:ext cx="3060000" cy="72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51960" y="1037520"/>
                            <a:ext cx="1440" cy="55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0" y="1579320"/>
                            <a:ext cx="3116520" cy="61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51960" y="2169000"/>
                            <a:ext cx="1440" cy="55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22320"/>
                            <a:ext cx="3117960" cy="61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51960" y="3319560"/>
                            <a:ext cx="1440" cy="5803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3886200"/>
                            <a:ext cx="3117960" cy="61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80400" y="4502520"/>
                            <a:ext cx="1440" cy="55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5069160"/>
                            <a:ext cx="3060000" cy="72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3960" y="0"/>
                            <a:ext cx="1257480" cy="1089720"/>
                          </a:xfrm>
                          <a:prstGeom prst="wedgeRectCallout">
                            <a:avLst>
                              <a:gd name="adj1" fmla="val -96111"/>
                              <a:gd name="adj2" fmla="val 1223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在紧急防汛期，依法需要征用的，出示执法证件，告知当事人行政征用事项及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2680" y="2371680"/>
                            <a:ext cx="1257480" cy="1089720"/>
                          </a:xfrm>
                          <a:prstGeom prst="wedgeRectCallout">
                            <a:avLst>
                              <a:gd name="adj1" fmla="val -96111"/>
                              <a:gd name="adj2" fmla="val 1223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汛期结束后，审核调用物资、设备、交通运输工具和人力等的数量及使用情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2480" y="3743280"/>
                            <a:ext cx="1232640" cy="888840"/>
                          </a:xfrm>
                          <a:prstGeom prst="wedgeRectCallout">
                            <a:avLst>
                              <a:gd name="adj1" fmla="val -96111"/>
                              <a:gd name="adj2" fmla="val 1223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要返还的予以返还，不能返还的，予以补偿或重新种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21.9pt;margin-top:3.9pt;width:391.35pt;height:455.85pt" coordorigin="438,78" coordsize="7827,9117">
                <v:shape id="shape_0" ID="AutoShape 57" fillcolor="white" stroked="t" o:allowincell="f" style="position:absolute;left:468;top:591;width:4818;height:113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58" stroked="t" o:allowincell="f" style="position:absolute;left:2882;top:1712;width:1;height:868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9" fillcolor="white" stroked="t" o:allowincell="f" style="position:absolute;left:483;top:2565;width:4907;height:96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60" stroked="t" o:allowincell="f" style="position:absolute;left:2882;top:3494;width:1;height:868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1" fillcolor="white" stroked="t" o:allowincell="f" style="position:absolute;left:438;top:4365;width:4909;height:9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62" stroked="t" o:allowincell="f" style="position:absolute;left:2882;top:5306;width:1;height:913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" fillcolor="white" stroked="t" o:allowincell="f" style="position:absolute;left:453;top:6198;width:4909;height:9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64" stroked="t" o:allowincell="f" style="position:absolute;left:2927;top:7169;width:1;height:868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7" fillcolor="white" stroked="t" o:allowincell="f" style="position:absolute;left:525;top:8061;width:4818;height:113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69" fillcolor="white" stroked="t" o:allowincell="f" style="position:absolute;left:6255;top:78;width:1979;height:171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在紧急防汛期，依法需要征用的，出示执法证件，告知当事人行政征用事项及理由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69" fillcolor="white" stroked="t" o:allowincell="f" style="position:absolute;left:6285;top:3813;width:1979;height:171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汛期结束后，审核调用物资、设备、交通运输工具和人力等的数量及使用情况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69" fillcolor="white" stroked="t" o:allowincell="f" style="position:absolute;left:6316;top:5973;width:1940;height:13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要返还的予以返还，不能返还的，予以补偿或重新种植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color w:val="000000"/>
        </w:rPr>
        <w:t>此图适用于行政强制类抗旱期间限制措施的采用</w:t>
      </w:r>
    </w:p>
    <w:p>
      <w:pPr>
        <w:pStyle w:val="Normal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4191000" cy="4093845"/>
                <wp:effectExtent l="0" t="8255" r="8255" b="8890"/>
                <wp:wrapNone/>
                <wp:docPr id="3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4093920"/>
                          <a:chOff x="0" y="0"/>
                          <a:chExt cx="4191120" cy="4093920"/>
                        </a:xfrm>
                      </wpg:grpSpPr>
                      <wps:wsp>
                        <wps:cNvSpPr txBox="1"/>
                        <wps:spPr>
                          <a:xfrm>
                            <a:off x="2428920" y="194040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1186920"/>
                            <a:ext cx="1600200" cy="647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履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2200" y="1213560"/>
                            <a:ext cx="1440" cy="54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8840" y="2397240"/>
                            <a:ext cx="26290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1560" y="2299320"/>
                            <a:ext cx="1800" cy="448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200" y="3406680"/>
                            <a:ext cx="2842920" cy="68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38120" y="878400"/>
                            <a:ext cx="1506600" cy="2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" y="887040"/>
                            <a:ext cx="1440" cy="2233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8920" y="3119040"/>
                            <a:ext cx="892080" cy="86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304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274140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履行催告义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6440" y="-40680"/>
                            <a:ext cx="10440" cy="591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8pt;margin-top:7.8pt;width:330pt;height:322.35pt" coordorigin="-360,156" coordsize="6600,64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65;top:3212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6" fillcolor="white" stroked="t" o:allowincell="f" style="position:absolute;left:2715;top:2025;width:2519;height:10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履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7" stroked="t" o:allowincell="f" style="position:absolute;left:3974;top:2067;width:1;height:857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90;top:3931;width:41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0" stroked="t" o:allowincell="f" style="position:absolute;left:3989;top:3777;width:2;height:706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fillcolor="white" stroked="t" o:allowincell="f" style="position:absolute;left:1763;top:5521;width:4476;height:108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结案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2" stroked="t" o:allowincell="f" style="position:absolute;left:330;top:1539;width:2370;height:1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374;top:1553;width:1;height:3516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347;top:5068;width:1404;height:11;flip:y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360;top:4275;width:4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99;top:156;width:4316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履行催告义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41" stroked="t" o:allowincell="f" style="position:absolute;left:3965;top:92;width:15;height:93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color w:val="000000"/>
        </w:rPr>
        <w:t>此图适用于行政强制类紧急抗旱期物资、设备、运输工具的征用</w:t>
      </w:r>
    </w:p>
    <w:p>
      <w:pPr>
        <w:pStyle w:val="Normal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7205</wp:posOffset>
                </wp:positionH>
                <wp:positionV relativeFrom="paragraph">
                  <wp:posOffset>83185</wp:posOffset>
                </wp:positionV>
                <wp:extent cx="1820545" cy="72517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7251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履行催告义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减灾救灾防灾协调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35pt;height:57.1pt;mso-wrap-distance-left:9.05pt;mso-wrap-distance-right:9.05pt;mso-wrap-distance-top:0pt;mso-wrap-distance-bottom:0pt;margin-top:6.5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履行催告义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减灾救灾防灾协调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7650</wp:posOffset>
                </wp:positionH>
                <wp:positionV relativeFrom="paragraph">
                  <wp:posOffset>43180</wp:posOffset>
                </wp:positionV>
                <wp:extent cx="1215390" cy="721995"/>
                <wp:effectExtent l="503555" t="8890" r="461645" b="8255"/>
                <wp:wrapNone/>
                <wp:docPr id="37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722160"/>
                        </a:xfrm>
                        <a:prstGeom prst="wedgeRectCallout">
                          <a:avLst>
                            <a:gd name="adj1" fmla="val -87939"/>
                            <a:gd name="adj2" fmla="val -3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催告书并责令当事人限期补办有关手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" fillcolor="white" stroked="t" o:allowincell="f" style="position:absolute;margin-left:319.5pt;margin-top:3.4pt;width:95.65pt;height:5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催告书并责令当事人限期补办有关手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8430</wp:posOffset>
                </wp:positionH>
                <wp:positionV relativeFrom="paragraph">
                  <wp:posOffset>169545</wp:posOffset>
                </wp:positionV>
                <wp:extent cx="1270" cy="524510"/>
                <wp:effectExtent l="37465" t="635" r="38100" b="0"/>
                <wp:wrapNone/>
                <wp:docPr id="38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10.9pt;margin-top:13.35pt;width:0.1pt;height:41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8330</wp:posOffset>
                </wp:positionH>
                <wp:positionV relativeFrom="paragraph">
                  <wp:posOffset>137160</wp:posOffset>
                </wp:positionV>
                <wp:extent cx="1600200" cy="647700"/>
                <wp:effectExtent l="21590" t="8890" r="22225" b="8890"/>
                <wp:wrapNone/>
                <wp:docPr id="39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47.9pt;margin-top:10.8pt;width:125.95pt;height:5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履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905</wp:posOffset>
                </wp:positionH>
                <wp:positionV relativeFrom="paragraph">
                  <wp:posOffset>62865</wp:posOffset>
                </wp:positionV>
                <wp:extent cx="1505585" cy="2401570"/>
                <wp:effectExtent l="8255" t="8255" r="635" b="38100"/>
                <wp:wrapNone/>
                <wp:docPr id="40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2401560"/>
                          <a:chOff x="0" y="0"/>
                          <a:chExt cx="1505520" cy="2401560"/>
                        </a:xfrm>
                      </wpg:grpSpPr>
                      <wps:wsp>
                        <wps:cNvCnPr/>
                        <wps:spPr>
                          <a:xfrm flipH="1">
                            <a:off x="0" y="-883440"/>
                            <a:ext cx="15058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882720"/>
                            <a:ext cx="1440" cy="24004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517040"/>
                            <a:ext cx="13536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30.15pt;margin-top:4.95pt;width:118.55pt;height:189.1pt" coordorigin="603,99" coordsize="2371,3782">
                <v:shape id="shape_0" ID="AutoShape 12" stroked="t" o:allowincell="f" style="position:absolute;left:603;top:-1292;width:2369;height: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603;top:-1291;width:1;height:3779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604;top:2488;width:2131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8430</wp:posOffset>
                </wp:positionH>
                <wp:positionV relativeFrom="paragraph">
                  <wp:posOffset>40005</wp:posOffset>
                </wp:positionV>
                <wp:extent cx="1270" cy="544195"/>
                <wp:effectExtent l="37465" t="635" r="38100" b="0"/>
                <wp:wrapNone/>
                <wp:docPr id="4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4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10.9pt;margin-top:3.15pt;width:0.1pt;height:42.8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3630</wp:posOffset>
                </wp:positionH>
                <wp:positionV relativeFrom="paragraph">
                  <wp:posOffset>194310</wp:posOffset>
                </wp:positionV>
                <wp:extent cx="228600" cy="25717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25pt;mso-wrap-distance-left:9.05pt;mso-wrap-distance-right:9.05pt;mso-wrap-distance-top:0pt;mso-wrap-distance-bottom:0pt;margin-top:15.3pt;mso-position-vertical-relative:text;margin-left:1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0975</wp:posOffset>
                </wp:positionH>
                <wp:positionV relativeFrom="paragraph">
                  <wp:posOffset>46990</wp:posOffset>
                </wp:positionV>
                <wp:extent cx="1394460" cy="606425"/>
                <wp:effectExtent l="405130" t="8890" r="8890" b="8255"/>
                <wp:wrapNone/>
                <wp:docPr id="43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606600"/>
                        </a:xfrm>
                        <a:prstGeom prst="wedgeRectCallout">
                          <a:avLst>
                            <a:gd name="adj1" fmla="val -76250"/>
                            <a:gd name="adj2" fmla="val -187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出具并送达执法文书，实施强制执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14.25pt;margin-top:3.7pt;width:109.75pt;height:4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出具并送达执法文书，实施强制执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04800" cy="25717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1480</wp:posOffset>
                </wp:positionH>
                <wp:positionV relativeFrom="paragraph">
                  <wp:posOffset>-7620</wp:posOffset>
                </wp:positionV>
                <wp:extent cx="1908175" cy="5651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65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减灾救灾防灾协调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25pt;height:44.5pt;mso-wrap-distance-left:9.05pt;mso-wrap-distance-right:9.05pt;mso-wrap-distance-top:0pt;mso-wrap-distance-bottom:0pt;margin-top:-0.6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减灾救灾防灾协调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8430</wp:posOffset>
                </wp:positionH>
                <wp:positionV relativeFrom="paragraph">
                  <wp:posOffset>183515</wp:posOffset>
                </wp:positionV>
                <wp:extent cx="1270" cy="448310"/>
                <wp:effectExtent l="37465" t="635" r="38100" b="0"/>
                <wp:wrapNone/>
                <wp:docPr id="4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10.9pt;margin-top:14.45pt;width:0.1pt;height:35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74295</wp:posOffset>
                </wp:positionV>
                <wp:extent cx="1838325" cy="916305"/>
                <wp:effectExtent l="8890" t="8890" r="8255" b="8255"/>
                <wp:wrapNone/>
                <wp:docPr id="47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916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综合减灾救灾防灾协调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40.4pt;margin-top:5.85pt;width:144.7pt;height:7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综合减灾救灾防灾协调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color w:val="000000"/>
        </w:rPr>
        <w:t>此图适用于行政强制类河道、水库管理范围内阻碍行洪障碍物的强行清除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eastAsia="宋体" w:cs="宋体" w:ascii="宋体" w:hAnsi="宋体"/>
          <w:b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4191000" cy="4093845"/>
                <wp:effectExtent l="0" t="8255" r="8255" b="8890"/>
                <wp:wrapNone/>
                <wp:docPr id="48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4093920"/>
                          <a:chOff x="0" y="0"/>
                          <a:chExt cx="4191120" cy="4093920"/>
                        </a:xfrm>
                      </wpg:grpSpPr>
                      <wps:wsp>
                        <wps:cNvSpPr txBox="1"/>
                        <wps:spPr>
                          <a:xfrm>
                            <a:off x="2428920" y="194040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1186920"/>
                            <a:ext cx="1600200" cy="647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履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2200" y="817200"/>
                            <a:ext cx="1440" cy="54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8840" y="2397240"/>
                            <a:ext cx="26290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1560" y="1903320"/>
                            <a:ext cx="1800" cy="448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200" y="3406680"/>
                            <a:ext cx="2842920" cy="68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38120" y="482040"/>
                            <a:ext cx="1506600" cy="2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" y="491040"/>
                            <a:ext cx="1440" cy="22327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8920" y="2723040"/>
                            <a:ext cx="892080" cy="86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304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274140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履行催告义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减灾救灾防灾协调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6440" y="-436680"/>
                            <a:ext cx="10440" cy="5907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-18pt;margin-top:7.8pt;width:330pt;height:322.35pt" coordorigin="-360,156" coordsize="6600,6447">
                <v:shape id="shape_0" fillcolor="white" stroked="f" o:allowincell="f" style="position:absolute;left:3465;top:3212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6" fillcolor="white" stroked="t" o:allowincell="f" style="position:absolute;left:2715;top:2025;width:2519;height:10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履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7" stroked="t" o:allowincell="f" style="position:absolute;left:3974;top:1443;width:1;height:857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90;top:3931;width:41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0" stroked="t" o:allowincell="f" style="position:absolute;left:3989;top:3153;width:2;height:70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fillcolor="white" stroked="t" o:allowincell="f" style="position:absolute;left:1763;top:5521;width:4476;height:108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结案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2" stroked="t" o:allowincell="f" style="position:absolute;left:330;top:915;width:2370;height:1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374;top:929;width:1;height:3515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347;top:4444;width:1404;height:11;flip:y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360;top:4275;width:4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99;top:156;width:4316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履行催告义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综合减灾救灾防灾协调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41" stroked="t" o:allowincell="f" style="position:absolute;left:3965;top:-532;width:15;height:929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color w:val="000000"/>
        </w:rPr>
        <w:t>此图适用于行政强制类清除阻碍行洪的障碍物</w:t>
      </w:r>
    </w:p>
    <w:p>
      <w:pPr>
        <w:pStyle w:val="Normal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7205</wp:posOffset>
                </wp:positionH>
                <wp:positionV relativeFrom="paragraph">
                  <wp:posOffset>83185</wp:posOffset>
                </wp:positionV>
                <wp:extent cx="1820545" cy="72517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7251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履行催告义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减灾救灾防灾协调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35pt;height:57.1pt;mso-wrap-distance-left:9.05pt;mso-wrap-distance-right:9.05pt;mso-wrap-distance-top:0pt;mso-wrap-distance-bottom:0pt;margin-top:6.5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履行催告义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减灾救灾防灾协调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7650</wp:posOffset>
                </wp:positionH>
                <wp:positionV relativeFrom="paragraph">
                  <wp:posOffset>43180</wp:posOffset>
                </wp:positionV>
                <wp:extent cx="1215390" cy="721995"/>
                <wp:effectExtent l="503555" t="8890" r="461645" b="8255"/>
                <wp:wrapNone/>
                <wp:docPr id="50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722160"/>
                        </a:xfrm>
                        <a:prstGeom prst="wedgeRectCallout">
                          <a:avLst>
                            <a:gd name="adj1" fmla="val -87939"/>
                            <a:gd name="adj2" fmla="val -3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催告书并责令当事人限期补办有关手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" fillcolor="white" stroked="t" o:allowincell="f" style="position:absolute;margin-left:319.5pt;margin-top:3.4pt;width:95.65pt;height:5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催告书并责令当事人限期补办有关手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78430</wp:posOffset>
                </wp:positionH>
                <wp:positionV relativeFrom="paragraph">
                  <wp:posOffset>169545</wp:posOffset>
                </wp:positionV>
                <wp:extent cx="1270" cy="524510"/>
                <wp:effectExtent l="37465" t="635" r="38100" b="0"/>
                <wp:wrapNone/>
                <wp:docPr id="51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10.9pt;margin-top:13.35pt;width:0.1pt;height:41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8330</wp:posOffset>
                </wp:positionH>
                <wp:positionV relativeFrom="paragraph">
                  <wp:posOffset>137160</wp:posOffset>
                </wp:positionV>
                <wp:extent cx="1600200" cy="647700"/>
                <wp:effectExtent l="21590" t="8890" r="22225" b="8890"/>
                <wp:wrapNone/>
                <wp:docPr id="5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47.9pt;margin-top:10.8pt;width:125.95pt;height:5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履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905</wp:posOffset>
                </wp:positionH>
                <wp:positionV relativeFrom="paragraph">
                  <wp:posOffset>62865</wp:posOffset>
                </wp:positionV>
                <wp:extent cx="1505585" cy="2401570"/>
                <wp:effectExtent l="8255" t="8255" r="635" b="38100"/>
                <wp:wrapNone/>
                <wp:docPr id="53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2401560"/>
                          <a:chOff x="0" y="0"/>
                          <a:chExt cx="1505520" cy="2401560"/>
                        </a:xfrm>
                      </wpg:grpSpPr>
                      <wps:wsp>
                        <wps:cNvCnPr/>
                        <wps:spPr>
                          <a:xfrm flipH="1">
                            <a:off x="0" y="-685440"/>
                            <a:ext cx="15058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684720"/>
                            <a:ext cx="1440" cy="24008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715040"/>
                            <a:ext cx="13536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30.15pt;margin-top:4.95pt;width:118.55pt;height:189.1pt" coordorigin="603,99" coordsize="2371,3782">
                <v:shape id="shape_0" ID="AutoShape 12" stroked="t" o:allowincell="f" style="position:absolute;left:603;top:-980;width:2369;height: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603;top:-979;width:1;height:378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604;top:2800;width:2131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78430</wp:posOffset>
                </wp:positionH>
                <wp:positionV relativeFrom="paragraph">
                  <wp:posOffset>40005</wp:posOffset>
                </wp:positionV>
                <wp:extent cx="1270" cy="544195"/>
                <wp:effectExtent l="37465" t="635" r="38100" b="0"/>
                <wp:wrapNone/>
                <wp:docPr id="5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4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10.9pt;margin-top:3.15pt;width:0.1pt;height:42.8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3630</wp:posOffset>
                </wp:positionH>
                <wp:positionV relativeFrom="paragraph">
                  <wp:posOffset>194310</wp:posOffset>
                </wp:positionV>
                <wp:extent cx="228600" cy="25717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25pt;mso-wrap-distance-left:9.05pt;mso-wrap-distance-right:9.05pt;mso-wrap-distance-top:0pt;mso-wrap-distance-bottom:0pt;margin-top:15.3pt;mso-position-vertical-relative:text;margin-left:1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0975</wp:posOffset>
                </wp:positionH>
                <wp:positionV relativeFrom="paragraph">
                  <wp:posOffset>46990</wp:posOffset>
                </wp:positionV>
                <wp:extent cx="1394460" cy="606425"/>
                <wp:effectExtent l="405130" t="8890" r="8890" b="8255"/>
                <wp:wrapNone/>
                <wp:docPr id="5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606600"/>
                        </a:xfrm>
                        <a:prstGeom prst="wedgeRectCallout">
                          <a:avLst>
                            <a:gd name="adj1" fmla="val -76250"/>
                            <a:gd name="adj2" fmla="val -187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出具并送达执法文书，实施强制执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14.25pt;margin-top:3.7pt;width:109.75pt;height:4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出具并送达执法文书，实施强制执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04800" cy="25717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81480</wp:posOffset>
                </wp:positionH>
                <wp:positionV relativeFrom="paragraph">
                  <wp:posOffset>-7620</wp:posOffset>
                </wp:positionV>
                <wp:extent cx="1908175" cy="56515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65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减灾救灾防灾协调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25pt;height:44.5pt;mso-wrap-distance-left:9.05pt;mso-wrap-distance-right:9.05pt;mso-wrap-distance-top:0pt;mso-wrap-distance-bottom:0pt;margin-top:-0.6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减灾救灾防灾协调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78430</wp:posOffset>
                </wp:positionH>
                <wp:positionV relativeFrom="paragraph">
                  <wp:posOffset>183515</wp:posOffset>
                </wp:positionV>
                <wp:extent cx="1270" cy="448310"/>
                <wp:effectExtent l="37465" t="635" r="38100" b="0"/>
                <wp:wrapNone/>
                <wp:docPr id="5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10.9pt;margin-top:14.45pt;width:0.1pt;height:35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3080</wp:posOffset>
                </wp:positionH>
                <wp:positionV relativeFrom="paragraph">
                  <wp:posOffset>74295</wp:posOffset>
                </wp:positionV>
                <wp:extent cx="1838325" cy="916305"/>
                <wp:effectExtent l="8890" t="8890" r="8255" b="8255"/>
                <wp:wrapNone/>
                <wp:docPr id="6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916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综合减灾救灾防灾协调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40.4pt;margin-top:5.85pt;width:144.7pt;height:7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综合减灾救灾防灾协调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cys</dc:creator>
  <dc:description/>
  <dc:language>en-US</dc:language>
  <cp:lastModifiedBy>guoruili</cp:lastModifiedBy>
  <cp:lastPrinted>2015-11-05T16:45:00Z</cp:lastPrinted>
  <dcterms:modified xsi:type="dcterms:W3CDTF">2019-07-31T01:04:27Z</dcterms:modified>
  <cp:revision>16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