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政检查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对献血工作的监督检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106680</wp:posOffset>
                </wp:positionV>
                <wp:extent cx="5502910" cy="6789420"/>
                <wp:effectExtent l="0" t="8255" r="1438275" b="8890"/>
                <wp:wrapNone/>
                <wp:docPr id="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6789600"/>
                          <a:chOff x="0" y="0"/>
                          <a:chExt cx="5502960" cy="6789600"/>
                        </a:xfrm>
                      </wpg:grpSpPr>
                      <wps:wsp>
                        <wps:cNvSpPr/>
                        <wps:spPr>
                          <a:xfrm>
                            <a:off x="306000" y="530532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623680"/>
                            <a:ext cx="279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3680"/>
                            <a:ext cx="279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152280"/>
                            <a:ext cx="19432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指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846000"/>
                            <a:ext cx="0" cy="9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430720"/>
                            <a:ext cx="0" cy="9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3421440"/>
                            <a:ext cx="2400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4114800"/>
                            <a:ext cx="0" cy="89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5006520"/>
                            <a:ext cx="1828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56008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095880"/>
                            <a:ext cx="19432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1836360"/>
                            <a:ext cx="18288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120" y="0"/>
                            <a:ext cx="2211840" cy="3665160"/>
                          </a:xfrm>
                          <a:prstGeom prst="wedgeRectCallout">
                            <a:avLst>
                              <a:gd name="adj1" fmla="val -66134"/>
                              <a:gd name="adj2" fmla="val -3660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血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贯彻执行献血工作法律法规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无偿献血宣传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献血计划制订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血液质量检测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特殊血型血液及日常血液储备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为医疗机构供血服务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医疗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临床用血计划制订和报送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临床合理用血指导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相关用血医疗文书规范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血液转运冷链应用情况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检查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抽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5600" y="3918600"/>
                            <a:ext cx="1714680" cy="1486080"/>
                          </a:xfrm>
                          <a:prstGeom prst="wedgeRectCallout">
                            <a:avLst>
                              <a:gd name="adj1" fmla="val -64851"/>
                              <a:gd name="adj2" fmla="val -4918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做出检查结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针对检查中出现的问题，及时反馈给受检单位，要求限期做出整改，并对整改情况进行复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000" y="213552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135520"/>
                            <a:ext cx="0" cy="316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0.05pt;margin-top:8.4pt;width:433.3pt;height:534.55pt" coordorigin="1,168" coordsize="8666,10691">
                <v:line id="shape_0" from="483,8523" to="1742,8523" ID="直线 4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1;top:4300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4300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1563;top:408;width:305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指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183,1500" to="3183,305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183,3996" to="3183,555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3;top:5556;width:37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183,6648" to="3183,80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0;top:8052;width:28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183,8988" to="3187,972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563;top:9768;width:305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white" stroked="t" o:allowincell="f" style="position:absolute;left:1740;top:3060;width:2879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29" fillcolor="white" stroked="t" o:allowincell="f" style="position:absolute;left:5184;top:168;width:3482;height:577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血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贯彻执行献血工作法律法规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无偿献血宣传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献血计划制订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血液质量检测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特殊血型血液及日常血液储备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为医疗机构供血服务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医疗机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临床用血计划制订和报送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临床合理用血指导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相关用血医疗文书规范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血液转运冷链应用情况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检查方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抽检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32" fillcolor="white" stroked="t" o:allowincell="f" style="position:absolute;left:5364;top:6339;width:2699;height:23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做出检查结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针对检查中出现的问题，及时反馈给受检单位，要求限期做出整改，并对整改情况进行复查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83,3531" to="1742,3531" ID="直线 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3,3531" to="483,8522" ID="直线 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ind w:firstLine="3255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对医疗机构执业活动的检查指导</w:t>
      </w:r>
    </w:p>
    <w:p>
      <w:pPr>
        <w:pStyle w:val="Normal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246380</wp:posOffset>
                </wp:positionV>
                <wp:extent cx="5410200" cy="6609715"/>
                <wp:effectExtent l="0" t="8255" r="1706880" b="8890"/>
                <wp:wrapNone/>
                <wp:docPr id="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609600"/>
                          <a:chOff x="0" y="0"/>
                          <a:chExt cx="5410080" cy="660960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19432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指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693360"/>
                            <a:ext cx="0" cy="9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278440"/>
                            <a:ext cx="0" cy="9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3269160"/>
                            <a:ext cx="2514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3962520"/>
                            <a:ext cx="0" cy="89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4853880"/>
                            <a:ext cx="1828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54482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684080"/>
                            <a:ext cx="18288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9000"/>
                            <a:ext cx="1828800" cy="3368160"/>
                          </a:xfrm>
                          <a:prstGeom prst="wedgeRectCallout">
                            <a:avLst>
                              <a:gd name="adj1" fmla="val -80453"/>
                              <a:gd name="adj2" fmla="val -4108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按照审批的科目规范执业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以患者为中心的便捷医疗服务开展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重点业务部门院内感染管控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医疗安全管理工作制度落实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优质护理工作开展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核心业务指标管控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廉价行医工作落实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检查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抽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665160"/>
                            <a:ext cx="1714680" cy="1486080"/>
                          </a:xfrm>
                          <a:prstGeom prst="wedgeRectCallout">
                            <a:avLst>
                              <a:gd name="adj1" fmla="val -62481"/>
                              <a:gd name="adj2" fmla="val -3816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做出检查结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针对检查中出现的问题，及时反馈给受检单位，要求限期做出整改，并对整改情况进行复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198324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83240"/>
                            <a:ext cx="0" cy="316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5304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916240"/>
                            <a:ext cx="19432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9320"/>
                            <a:ext cx="279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522160"/>
                            <a:ext cx="279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0.9pt;margin-top:19.4pt;width:425.95pt;height:520.4pt" coordorigin="-18,388" coordsize="8519,10408">
                <v:shape id="shape_0" ID="流程图: 终止 1" stroked="t" o:allowincell="f" style="position:absolute;left:1662;top:388;width:305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指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282,1480" to="3282,303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82,3976" to="3282,553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2;top:5536;width:39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82,6628" to="3282,803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9;top:8032;width:28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82,8968" to="3286,970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4" fillcolor="white" stroked="t" o:allowincell="f" style="position:absolute;left:1839;top:3040;width:2879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55" fillcolor="white" stroked="t" o:allowincell="f" style="position:absolute;left:5622;top:544;width:2879;height:5303;mso-wrap-style:square;v-text-anchor:top" type="_x0000_t61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按照审批的科目规范执业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以患者为中心的便捷医疗服务开展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重点业务部门院内感染管控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医疗安全管理工作制度落实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优质护理工作开展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核心业务指标管控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）廉价行医工作落实情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检查方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抽检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56" fillcolor="white" stroked="t" o:allowincell="f" style="position:absolute;left:5622;top:6160;width:2699;height:2339;mso-wrap-style:square;v-text-anchor:top" type="_x0000_t61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做出检查结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针对检查中出现的问题，及时反馈给受检单位，要求限期做出整改，并对整改情况进行复查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82,3511" to="1841,3511" ID="直线 5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82,3511" to="582,8502" ID="直线 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2,8503" to="1841,8503" ID="直线 5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749;top:9705;width:305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-18;top:4434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9;top:4360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948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194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635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2570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2570" w:leader="none"/>
        </w:tabs>
        <w:jc w:val="left"/>
        <w:rPr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396240</wp:posOffset>
                </wp:positionV>
                <wp:extent cx="5467350" cy="5711825"/>
                <wp:effectExtent l="0" t="8255" r="485775" b="8255"/>
                <wp:wrapNone/>
                <wp:docPr id="3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5711760"/>
                          <a:chOff x="0" y="0"/>
                          <a:chExt cx="5467320" cy="5711760"/>
                        </a:xfrm>
                      </wpg:grpSpPr>
                      <wps:wsp>
                        <wps:cNvSpPr/>
                        <wps:spPr>
                          <a:xfrm>
                            <a:off x="1230120" y="0"/>
                            <a:ext cx="217368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40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386720"/>
                            <a:ext cx="183060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400" y="1995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96200" y="144000"/>
                            <a:ext cx="1590840" cy="1467000"/>
                          </a:xfrm>
                          <a:prstGeom prst="wedgeRectCallout">
                            <a:avLst>
                              <a:gd name="adj1" fmla="val -31560"/>
                              <a:gd name="adj2" fmla="val 8162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免疫规划实施情况和预防接种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2）传染病防治工作；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消毒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现场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2652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795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313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4281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949280"/>
                            <a:ext cx="21448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13360" y="2800080"/>
                            <a:ext cx="1496520" cy="121104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实际情况，进行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00" y="1684080"/>
                            <a:ext cx="9964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6833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066560"/>
                            <a:ext cx="638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21297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9.25pt;margin-top:31.2pt;width:441.7pt;height:449.8pt" coordorigin="585,624" coordsize="8834,8996">
                <v:shape id="shape_0" ID="流程图: 终止 1" stroked="t" o:allowincell="f" style="position:absolute;left:2522;top:624;width:3422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7,1757" to="4141,27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02;top:2808;width:2882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7,3767" to="4141,478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564;top:850;width:2504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免疫规划实施情况和预防接种工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2）传染病防治工作；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消毒工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现场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4801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7;top:6601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2,5567" to="4126,658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7,7367" to="4111,838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57;top:8418;width:3377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064;top:5034;width:2356;height:190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实际情况，进行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132,3276" to="2700,3289" ID="直线 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16,3275" to="1120,704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7028" to="2137,702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3;top:3978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4680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4.5.6</w:t>
      </w:r>
      <w:r>
        <w:rPr/>
        <w:t>项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>
          <w:lang w:val="zh-CN"/>
        </w:rPr>
        <w:tab/>
      </w:r>
      <w:r>
        <w:rPr/>
        <w:t>此图适用于：第</w:t>
      </w:r>
      <w:r>
        <w:rPr/>
        <w:t>3.4.5.6</w:t>
      </w:r>
      <w:r>
        <w:rPr/>
        <w:t>项职权</w:t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农村改厕工作督导检查</w:t>
      </w:r>
    </w:p>
    <w:p>
      <w:pPr>
        <w:pStyle w:val="Normal"/>
        <w:tabs>
          <w:tab w:val="clear" w:pos="420"/>
          <w:tab w:val="left" w:pos="1571" w:leader="none"/>
        </w:tabs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3200</wp:posOffset>
                </wp:positionH>
                <wp:positionV relativeFrom="paragraph">
                  <wp:posOffset>708660</wp:posOffset>
                </wp:positionV>
                <wp:extent cx="5518785" cy="6230620"/>
                <wp:effectExtent l="0" t="8890" r="2222500" b="1140460"/>
                <wp:wrapNone/>
                <wp:docPr id="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6230520"/>
                          <a:chOff x="0" y="0"/>
                          <a:chExt cx="5518800" cy="6230520"/>
                        </a:xfrm>
                      </wpg:grpSpPr>
                      <wps:wsp>
                        <wps:cNvSpPr/>
                        <wps:spPr>
                          <a:xfrm>
                            <a:off x="2203560" y="84852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19440" y="76680"/>
                            <a:ext cx="1731600" cy="1577880"/>
                          </a:xfrm>
                          <a:prstGeom prst="wedgeRectCallout">
                            <a:avLst>
                              <a:gd name="adj1" fmla="val -25458"/>
                              <a:gd name="adj2" fmla="val 6798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照《关于印发&lt;农村改厕管理办法(试行)&gt;和&lt;农村改厕技术（试行）的通知&gt;》对本地区新、改建厕所的检查验收，开展不定期检查、监督与技术指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3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880" y="1828800"/>
                            <a:ext cx="0" cy="257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214720"/>
                            <a:ext cx="0" cy="69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2964240"/>
                            <a:ext cx="2186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160" y="4746600"/>
                            <a:ext cx="0" cy="791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355860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3032640"/>
                            <a:ext cx="1714680" cy="1119600"/>
                          </a:xfrm>
                          <a:prstGeom prst="wedgeRectCallout">
                            <a:avLst>
                              <a:gd name="adj1" fmla="val -78333"/>
                              <a:gd name="adj2" fmla="val -3799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做出检查结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针对检查中出现的问题，及时反馈给受检单位，要求限期做出整改，并对整改情况进行复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4152240"/>
                            <a:ext cx="21582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6600" y="183816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39236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37160"/>
                            <a:ext cx="2502360" cy="692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指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464840"/>
                            <a:ext cx="2009880" cy="753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080"/>
                            <a:ext cx="279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422440"/>
                            <a:ext cx="279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5538600"/>
                            <a:ext cx="2755440" cy="692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16pt;margin-top:61.85pt;width:434.55pt;height:484.6pt" coordorigin="-320,1237" coordsize="8691,9692">
                <v:line id="shape_0" from="3150,2453" to="3150,338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380;top:1237;width:2726;height:248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照《关于印发&lt;农村改厕管理办法(试行)&gt;和&lt;农村改厕技术（试行）的通知&gt;》对本地区新、改建厕所的检查验收，开展不定期检查、监督与技术指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63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95,3996" to="195,8047" ID="直线 1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65,4604" to="3165,569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8;top:5784;width:3442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55,8591" to="3255,983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195,6720" to="3195,765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22" fillcolor="white" stroked="t" o:allowincell="f" style="position:absolute;left:5671;top:5892;width:2699;height:1762;mso-wrap-style:square;v-text-anchor:top" type="_x0000_t61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做出检查结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针对检查中出现的问题，及时反馈给受检单位，要求限期做出整改，并对整改情况进行复查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90;top:7655;width:3398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10,4011" to="1469,4011" ID="直线 12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95,8033" to="1454,8033" ID="直线 12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144;top:1332;width:3940;height:10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指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27" fillcolor="white" stroked="t" o:allowincell="f" style="position:absolute;left:1551;top:3423;width:3164;height:11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-320;top:4817;width:4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6;top:4931;width:4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1086;top:9838;width:4338;height:10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ind w:firstLine="341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ind w:firstLine="341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ind w:firstLine="341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ind w:firstLine="341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监督、检查病媒生物防制工作</w:t>
      </w:r>
    </w:p>
    <w:p>
      <w:pPr>
        <w:pStyle w:val="Normal"/>
        <w:ind w:firstLine="341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6535</wp:posOffset>
                </wp:positionH>
                <wp:positionV relativeFrom="paragraph">
                  <wp:posOffset>693420</wp:posOffset>
                </wp:positionV>
                <wp:extent cx="5450840" cy="6173470"/>
                <wp:effectExtent l="0" t="8890" r="1807210" b="708025"/>
                <wp:wrapNone/>
                <wp:docPr id="5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6173640"/>
                          <a:chOff x="0" y="0"/>
                          <a:chExt cx="5450760" cy="6173640"/>
                        </a:xfrm>
                      </wpg:grpSpPr>
                      <wps:wsp>
                        <wps:cNvSpPr/>
                        <wps:spPr>
                          <a:xfrm>
                            <a:off x="2148120" y="83880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95120" y="75960"/>
                            <a:ext cx="1731600" cy="1579320"/>
                          </a:xfrm>
                          <a:prstGeom prst="wedgeRectCallout">
                            <a:avLst>
                              <a:gd name="adj1" fmla="val -22712"/>
                              <a:gd name="adj2" fmla="val 8006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照《新乡市病媒生物防制管理办法》对本地区病媒生物防治工作开展不定期检查、监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30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880" y="1781280"/>
                            <a:ext cx="0" cy="257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176920"/>
                            <a:ext cx="0" cy="69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2878560"/>
                            <a:ext cx="21880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4670280"/>
                            <a:ext cx="0" cy="791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48228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3032640"/>
                            <a:ext cx="1715760" cy="1119600"/>
                          </a:xfrm>
                          <a:prstGeom prst="wedgeRectCallout">
                            <a:avLst>
                              <a:gd name="adj1" fmla="val -75555"/>
                              <a:gd name="adj2" fmla="val -3968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做出检查结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针对检查中出现的问题，及时反馈给受检单位，要求限期做出整改，并对整改情况进行复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4085640"/>
                            <a:ext cx="21603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880" y="1800360"/>
                            <a:ext cx="800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358160"/>
                            <a:ext cx="86724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27800"/>
                            <a:ext cx="2505240" cy="692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指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1426680"/>
                            <a:ext cx="2011680" cy="753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080"/>
                            <a:ext cx="279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2327400"/>
                            <a:ext cx="279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20" y="5481360"/>
                            <a:ext cx="2757960" cy="692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-17.05pt;margin-top:60.6pt;width:435.15pt;height:480.1pt" coordorigin="-341,1212" coordsize="8703,9602">
                <v:line id="shape_0" from="3042,2413" to="3042,334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636;top:1212;width:2726;height:248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照《新乡市病媒生物防制管理办法》对本地区病媒生物防治工作开展不定期检查、监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630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4,3897" to="174,7948" ID="直线 1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42,4520" to="3042,560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5;top:5625;width:3445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87,8447" to="3087,969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087,6576" to="3087,751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39" fillcolor="white" stroked="t" o:allowincell="f" style="position:absolute;left:5521;top:5868;width:2701;height:1762;mso-wrap-style:square;v-text-anchor:top" type="_x0000_t61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做出检查结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针对检查中出现的问题，及时反馈给受检单位，要求限期做出整改，并对整改情况进行复查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56;top:7526;width:3401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8,3927" to="1448,3927" ID="直线 14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44,7955" to="1509,7959" ID="直线 14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049;top:1293;width:3944;height:10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指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44" fillcolor="white" stroked="t" o:allowincell="f" style="position:absolute;left:1441;top:3339;width:3167;height:11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-341;top:4793;width:4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7;top:4757;width:43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916;top:9724;width:4342;height:10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785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1785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785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9-10</w:t>
      </w:r>
      <w:r>
        <w:rPr/>
        <w:t>项</w:t>
      </w:r>
    </w:p>
    <w:p>
      <w:pPr>
        <w:pStyle w:val="Normal"/>
        <w:ind w:firstLine="212"/>
        <w:jc w:val="left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575</wp:posOffset>
                </wp:positionH>
                <wp:positionV relativeFrom="paragraph">
                  <wp:posOffset>132715</wp:posOffset>
                </wp:positionV>
                <wp:extent cx="5429250" cy="5711825"/>
                <wp:effectExtent l="0" t="8255" r="565785" b="8255"/>
                <wp:wrapNone/>
                <wp:docPr id="6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5711760"/>
                          <a:chOff x="0" y="0"/>
                          <a:chExt cx="5429160" cy="5711760"/>
                        </a:xfrm>
                      </wpg:grpSpPr>
                      <wps:wsp>
                        <wps:cNvSpPr/>
                        <wps:spPr>
                          <a:xfrm>
                            <a:off x="1306080" y="0"/>
                            <a:ext cx="183060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86360"/>
                            <a:ext cx="183060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1995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5800" y="160920"/>
                            <a:ext cx="1765800" cy="1467000"/>
                          </a:xfrm>
                          <a:prstGeom prst="wedgeRectCallout">
                            <a:avLst>
                              <a:gd name="adj1" fmla="val -27708"/>
                              <a:gd name="adj2" fmla="val 10303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利益导向政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652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3795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313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4281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949280"/>
                            <a:ext cx="21448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75560" y="2800800"/>
                            <a:ext cx="1496520" cy="121104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" y="1684080"/>
                            <a:ext cx="9964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16833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066560"/>
                            <a:ext cx="638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21603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32.25pt;margin-top:10.45pt;width:438.7pt;height:449.8pt" coordorigin="645,209" coordsize="8774,8996">
                <v:shape id="shape_0" ID="自选图形 149" stroked="t" o:allowincell="f" style="position:absolute;left:2702;top:209;width:2882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1342" to="4140,2361" ID="直线 15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1" stroked="t" o:allowincell="f" style="position:absolute;left:2702;top:2392;width:2882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3352" to="4140,4371" ID="直线 15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3" stroked="t" o:allowincell="f" style="position:absolute;left:6544;top:462;width:2780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利益导向政策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4386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7;top:6186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1,5152" to="4125,6171" ID="直线 15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6,6952" to="4110,7971" ID="直线 15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8" stroked="t" o:allowincell="f" style="position:absolute;left:2456;top:8003;width:3377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59" stroked="t" o:allowincell="f" style="position:absolute;left:7064;top:4620;width:2356;height:190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132,2861" to="2700,2874" ID="直线 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16,2860" to="1120,6625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6613" to="2137,6613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8;top:3611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395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1-12</w:t>
      </w:r>
      <w:r>
        <w:rPr>
          <w:szCs w:val="21"/>
        </w:rPr>
        <w:t>项</w:t>
      </w:r>
    </w:p>
    <w:p>
      <w:pPr>
        <w:pStyle w:val="Normal"/>
        <w:jc w:val="left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92480</wp:posOffset>
                </wp:positionV>
                <wp:extent cx="5743575" cy="5810885"/>
                <wp:effectExtent l="0" t="8255" r="5862320" b="8255"/>
                <wp:wrapNone/>
                <wp:docPr id="7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5810760"/>
                          <a:chOff x="0" y="0"/>
                          <a:chExt cx="5743440" cy="5810760"/>
                        </a:xfrm>
                      </wpg:grpSpPr>
                      <wps:wsp>
                        <wps:cNvSpPr/>
                        <wps:spPr>
                          <a:xfrm>
                            <a:off x="1219320" y="99000"/>
                            <a:ext cx="194328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0" y="8186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485360"/>
                            <a:ext cx="182880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0" y="2094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46240" y="182880"/>
                            <a:ext cx="2080440" cy="1714680"/>
                          </a:xfrm>
                          <a:prstGeom prst="wedgeRectCallout">
                            <a:avLst>
                              <a:gd name="adj1" fmla="val -28148"/>
                              <a:gd name="adj2" fmla="val 9985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级从事计划生育技术服务的机构执行《计划生育技术服务管理条例》和《计划生育技术服务管理条例实施细则》的情况，执行计划生育技术标准、服务规范的情况，技术服务质量以及计划生育技术、药具的应用情况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2751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3894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6280" y="3237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380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48280"/>
                            <a:ext cx="21430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2520" y="2901240"/>
                            <a:ext cx="1496520" cy="120960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实际情况，进入整改复查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160" y="1783080"/>
                            <a:ext cx="99576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7823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16556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21679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8pt;margin-top:70.2pt;width:466.6pt;height:449.8pt" coordorigin="360,1404" coordsize="9332,8996">
                <v:shape id="shape_0" ID="自选图形 166" stroked="t" o:allowincell="f" style="position:absolute;left:2280;top:1404;width:3059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18,2537" to="3822,3556" ID="直线 16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68" stroked="t" o:allowincell="f" style="position:absolute;left:2385;top:3587;width:287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18,4547" to="3822,5566" ID="直线 16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70" stroked="t" o:allowincell="f" style="position:absolute;left:6417;top:1536;width:3275;height:26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级从事计划生育技术服务的机构执行《计划生育技术服务管理条例》和《计划生育技术服务管理条例实施细则》的情况，执行计划生育技术标准、服务规范的情况，技术服务质量以及计划生育技术、药具的应用情况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1;top:558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91;top:738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803,6347" to="3807,7366" ID="直线 17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88,8147" to="3792,9166" ID="直线 17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75" stroked="t" o:allowincell="f" style="position:absolute;left:2140;top:9198;width:3374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76" stroked="t" o:allowincell="f" style="position:absolute;left:6743;top:5817;width:2356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实际情况，进入整改复查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817,4056" to="2384,4069" ID="直线 17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01,4055" to="805,7820" ID="直线 1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7,7808" to="1821,7808" ID="直线 1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0;top:4662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619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/>
        <w:t>此图适用于：第</w:t>
      </w:r>
      <w:r>
        <w:rPr/>
        <w:t>11-12</w:t>
      </w:r>
      <w:r>
        <w:rPr/>
        <w:t>项职权</w:t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13</w:t>
      </w:r>
      <w:r>
        <w:rPr/>
        <w:t>、出生人口性别比偏高工作的监督检查</w:t>
      </w:r>
    </w:p>
    <w:p>
      <w:pPr>
        <w:pStyle w:val="Normal"/>
        <w:tabs>
          <w:tab w:val="clear" w:pos="420"/>
          <w:tab w:val="left" w:pos="1164" w:leader="none"/>
        </w:tabs>
        <w:jc w:val="left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</wp:posOffset>
                </wp:positionH>
                <wp:positionV relativeFrom="paragraph">
                  <wp:posOffset>594360</wp:posOffset>
                </wp:positionV>
                <wp:extent cx="5420360" cy="5711825"/>
                <wp:effectExtent l="0" t="8255" r="137160" b="8255"/>
                <wp:wrapNone/>
                <wp:docPr id="8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520" cy="5711760"/>
                          <a:chOff x="0" y="0"/>
                          <a:chExt cx="5420520" cy="5711760"/>
                        </a:xfrm>
                      </wpg:grpSpPr>
                      <wps:wsp>
                        <wps:cNvSpPr/>
                        <wps:spPr>
                          <a:xfrm>
                            <a:off x="1296000" y="0"/>
                            <a:ext cx="183024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386360"/>
                            <a:ext cx="183024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1995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4680" y="392040"/>
                            <a:ext cx="2238480" cy="1467000"/>
                          </a:xfrm>
                          <a:prstGeom prst="wedgeRectCallout">
                            <a:avLst>
                              <a:gd name="adj1" fmla="val -31449"/>
                              <a:gd name="adj2" fmla="val 959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医疗保健机构、计划生育技术服务机构的非医学胎儿性别鉴定、非医学施行人工终止手术实施行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265248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379548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800" y="313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4281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4949280"/>
                            <a:ext cx="21448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66920" y="2801520"/>
                            <a:ext cx="1496520" cy="121032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实际情况，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880" y="1684080"/>
                            <a:ext cx="9964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16833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06656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040" y="21297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41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3pt;margin-top:46.8pt;width:445.85pt;height:449.75pt" coordorigin="660,936" coordsize="8917,8995">
                <v:shape id="shape_0" ID="自选图形 183" stroked="t" o:allowincell="f" style="position:absolute;left:2701;top:936;width:2881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2069" to="4140,3088" ID="直线 18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85" stroked="t" o:allowincell="f" style="position:absolute;left:2701;top:3119;width:2881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4079" to="4140,5098" ID="直线 18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87" stroked="t" o:allowincell="f" style="position:absolute;left:6054;top:1553;width:3524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医疗保健机构、计划生育技术服务机构的非医学胎儿性别鉴定、非医学施行人工终止手术实施行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6;top:5113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6;top:6913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1,5879" to="4125,6898" ID="直线 19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6,7679" to="4110,8698" ID="直线 19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92" stroked="t" o:allowincell="f" style="position:absolute;left:2456;top:8730;width:3377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93" stroked="t" o:allowincell="f" style="position:absolute;left:7065;top:5348;width:2356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实际情况，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132,3588" to="2700,3601" ID="直线 19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16,3587" to="1120,7352" ID="直线 1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7340" to="2136,7340" ID="直线 19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2;top:4290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522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szCs w:val="21"/>
        </w:rPr>
        <w:t>药具管理工作监督检查</w:t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584835</wp:posOffset>
                </wp:positionV>
                <wp:extent cx="5448300" cy="5646420"/>
                <wp:effectExtent l="0" t="8255" r="76835" b="8890"/>
                <wp:wrapNone/>
                <wp:docPr id="9" name="组合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5646600"/>
                          <a:chOff x="0" y="0"/>
                          <a:chExt cx="5448240" cy="5646600"/>
                        </a:xfrm>
                      </wpg:grpSpPr>
                      <wps:wsp>
                        <wps:cNvSpPr/>
                        <wps:spPr>
                          <a:xfrm>
                            <a:off x="1325160" y="0"/>
                            <a:ext cx="183060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96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86360"/>
                            <a:ext cx="183060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960" y="1995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53120" y="391320"/>
                            <a:ext cx="2238480" cy="1467000"/>
                          </a:xfrm>
                          <a:prstGeom prst="wedgeRectCallout">
                            <a:avLst>
                              <a:gd name="adj1" fmla="val -31874"/>
                              <a:gd name="adj2" fmla="val 959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）重点药具需求计划编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2）重点库存药具产品质量。             （3）重点药具发放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2652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3795480"/>
                            <a:ext cx="2546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240" y="313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4281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4949280"/>
                            <a:ext cx="2144880" cy="697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94640" y="2801160"/>
                            <a:ext cx="1496520" cy="121032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实际情况，限期整改复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320" y="1684080"/>
                            <a:ext cx="9964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6833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066560"/>
                            <a:ext cx="638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208044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" style="position:absolute;margin-left:27pt;margin-top:46.05pt;width:448.15pt;height:444.6pt" coordorigin="540,921" coordsize="8963,8892">
                <v:shape id="shape_0" ID="自选图形 200" stroked="t" o:allowincell="f" style="position:absolute;left:2627;top:921;width:2882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061,2054" to="4065,3073" ID="直线 20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2" stroked="t" o:allowincell="f" style="position:absolute;left:2627;top:3105;width:2882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061,4064" to="4065,5083" ID="直线 20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4" stroked="t" o:allowincell="f" style="position:absolute;left:5979;top:1537;width:3524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）重点药具需求计划编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2）重点库存药具产品质量。             （3）重点药具发放情况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62;top:5098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32;top:6898;width:400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046,5864" to="4050,6883" ID="直线 2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31,7664" to="4035,8683" ID="直线 2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9" stroked="t" o:allowincell="f" style="position:absolute;left:2381;top:8715;width:3377;height:109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210" stroked="t" o:allowincell="f" style="position:absolute;left:6989;top:5332;width:2356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实际情况，限期整改复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057,3573" to="2625,3586" ID="直线 2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41,3572" to="1045,7337" ID="直线 21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57,7325" to="2062,7325" ID="直线 2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9;top:4198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5019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szCs w:val="21"/>
        </w:rPr>
        <w:t>流动人口计划生育工作检查</w:t>
      </w:r>
    </w:p>
    <w:p>
      <w:pPr>
        <w:pStyle w:val="Normal"/>
        <w:tabs>
          <w:tab w:val="clear" w:pos="420"/>
          <w:tab w:val="left" w:pos="3178" w:leader="none"/>
        </w:tabs>
        <w:jc w:val="left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824865</wp:posOffset>
                </wp:positionV>
                <wp:extent cx="5496560" cy="5679440"/>
                <wp:effectExtent l="0" t="8255" r="21590" b="8255"/>
                <wp:wrapNone/>
                <wp:docPr id="10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5679360"/>
                          <a:chOff x="0" y="0"/>
                          <a:chExt cx="5496480" cy="5679360"/>
                        </a:xfrm>
                      </wpg:grpSpPr>
                      <wps:wsp>
                        <wps:cNvSpPr/>
                        <wps:spPr>
                          <a:xfrm>
                            <a:off x="1372320" y="0"/>
                            <a:ext cx="1830240" cy="687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6872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353960"/>
                            <a:ext cx="183024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19634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262008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76308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760" y="31064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42880" y="2769120"/>
                            <a:ext cx="1496520" cy="121032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被检查单位签字确认检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查出问题进行整改，检查结束10日内报告整改报告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840" y="1651680"/>
                            <a:ext cx="9964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65096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03416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916880"/>
                            <a:ext cx="21448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02120" y="-52560"/>
                            <a:ext cx="1335240" cy="1467000"/>
                          </a:xfrm>
                          <a:prstGeom prst="wedgeRectCallout">
                            <a:avLst>
                              <a:gd name="adj1" fmla="val -28083"/>
                              <a:gd name="adj2" fmla="val 9917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听取被检查单位汇报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档案和文字资料进行查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深入现场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160" y="42609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204804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42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27pt;margin-top:60.85pt;width:444.05pt;height:451.35pt" coordorigin="540,1217" coordsize="8881,9027">
                <v:shape id="shape_0" ID="自选图形 217" stroked="t" o:allowincell="f" style="position:absolute;left:2701;top:1299;width:2881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2381" to="4140,3400" ID="直线 2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19" stroked="t" o:allowincell="f" style="position:absolute;left:2701;top:3431;width:2881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4391" to="4140,5410" ID="直线 22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6;top:5425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6;top:7225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1,6191" to="4125,7210" ID="直线 22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4" stroked="t" o:allowincell="f" style="position:absolute;left:7065;top:5660;width:2356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被检查单位签字确认检查结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查出问题进行整改，检查结束10日内报告整改报告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132,3900" to="2700,3913" ID="直线 22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116,3899" to="1120,7664" ID="直线 22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7652" to="2136,7652" ID="直线 2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8" stroked="t" o:allowincell="f" style="position:absolute;left:2457;top:9042;width:3377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229" stroked="t" o:allowincell="f" style="position:absolute;left:6842;top:1217;width:2102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听取被检查单位汇报工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档案和文字资料进行查询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深入现场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01,8009" to="4105,9028" ID="直线 23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2;top:452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546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247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  <w:tab/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  <w:drawing>
          <wp:inline distT="0" distB="0" distL="0" distR="0">
            <wp:extent cx="6082030" cy="657352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eastAsia="宋体"/>
          <w:lang w:eastAsia="zh-CN"/>
        </w:rPr>
      </w:pPr>
      <w:r>
        <w:rPr/>
        <w:t>此图适用于：行政检查类第</w:t>
      </w:r>
      <w:r>
        <w:rPr>
          <w:lang w:val="en-US" w:eastAsia="zh-CN"/>
        </w:rPr>
        <w:t>17\18</w:t>
      </w:r>
      <w:r>
        <w:rPr>
          <w:lang w:val="en-US" w:eastAsia="zh-CN"/>
        </w:rPr>
        <w:t>项</w:t>
      </w:r>
      <w:r>
        <w:rPr/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7575</wp:posOffset>
                </wp:positionH>
                <wp:positionV relativeFrom="paragraph">
                  <wp:posOffset>-179070</wp:posOffset>
                </wp:positionV>
                <wp:extent cx="2940050" cy="1252220"/>
                <wp:effectExtent l="8255" t="8255" r="8890" b="8890"/>
                <wp:wrapNone/>
                <wp:docPr id="1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1252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达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72.25pt;margin-top:-14.1pt;width:231.45pt;height:9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达现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-75565</wp:posOffset>
                </wp:positionV>
                <wp:extent cx="872490" cy="1254760"/>
                <wp:effectExtent l="497840" t="97790" r="8255" b="8890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2640" cy="1254600"/>
                        </a:xfrm>
                        <a:prstGeom prst="wedgeRectCallout">
                          <a:avLst>
                            <a:gd name="adj1" fmla="val -31041"/>
                            <a:gd name="adj2" fmla="val 867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出示执法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明确检查事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准备检查器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7pt;margin-top:-5.95pt;width:68.65pt;height:98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出示执法证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明确检查事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准备检查器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133350</wp:posOffset>
                </wp:positionV>
                <wp:extent cx="635" cy="266700"/>
                <wp:effectExtent l="3810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.5pt" to="192.75pt,31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3050</wp:posOffset>
                </wp:positionH>
                <wp:positionV relativeFrom="paragraph">
                  <wp:posOffset>-12065</wp:posOffset>
                </wp:positionV>
                <wp:extent cx="1713230" cy="3956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相关要求，开展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9pt;height:31.15pt;mso-wrap-distance-left:9.05pt;mso-wrap-distance-right:9.05pt;mso-wrap-distance-top:0pt;mso-wrap-distance-bottom:0pt;margin-top:-0.95pt;mso-position-vertical-relative:text;margin-left:12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相关要求，开展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5385</wp:posOffset>
                </wp:positionH>
                <wp:positionV relativeFrom="paragraph">
                  <wp:posOffset>635</wp:posOffset>
                </wp:positionV>
                <wp:extent cx="3175" cy="263525"/>
                <wp:effectExtent l="37465" t="635" r="36195" b="0"/>
                <wp:wrapNone/>
                <wp:docPr id="1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3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92.55pt;margin-top:0pt;width:0.2pt;height:20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72390</wp:posOffset>
                </wp:positionV>
                <wp:extent cx="1972310" cy="503555"/>
                <wp:effectExtent l="32385" t="8890" r="33020" b="8255"/>
                <wp:wrapNone/>
                <wp:docPr id="1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5036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14pt;margin-top:5.7pt;width:155.25pt;height:3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225</wp:posOffset>
                </wp:positionH>
                <wp:positionV relativeFrom="paragraph">
                  <wp:posOffset>-15875</wp:posOffset>
                </wp:positionV>
                <wp:extent cx="327025" cy="2984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75pt;height:23.5pt;mso-wrap-distance-left:9.05pt;mso-wrap-distance-right:9.05pt;mso-wrap-distance-top:0pt;mso-wrap-distance-bottom:0pt;margin-top:-1.25pt;mso-position-vertical-relative:text;margin-left: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</wp:posOffset>
                </wp:positionH>
                <wp:positionV relativeFrom="paragraph">
                  <wp:posOffset>143510</wp:posOffset>
                </wp:positionV>
                <wp:extent cx="886460" cy="4758055"/>
                <wp:effectExtent l="8255" t="8255" r="8255" b="0"/>
                <wp:wrapNone/>
                <wp:docPr id="2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734720" cy="886680"/>
                        </a:xfrm>
                        <a:prstGeom prst="bentConnector3">
                          <a:avLst>
                            <a:gd name="adj1" fmla="val -494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8" stroked="t" o:allowincell="f" style="position:absolute;margin-left:43.35pt;margin-top:13.15pt;width:69.7pt;height:372.75pt;rotation:9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42845</wp:posOffset>
                </wp:positionH>
                <wp:positionV relativeFrom="paragraph">
                  <wp:posOffset>189865</wp:posOffset>
                </wp:positionV>
                <wp:extent cx="635" cy="266700"/>
                <wp:effectExtent l="38100" t="635" r="38100" b="0"/>
                <wp:wrapNone/>
                <wp:docPr id="2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14.95pt" to="192.35pt,35.9pt" ID="直线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1525</wp:posOffset>
                </wp:positionH>
                <wp:positionV relativeFrom="paragraph">
                  <wp:posOffset>121285</wp:posOffset>
                </wp:positionV>
                <wp:extent cx="317500" cy="3638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pt;height:28.65pt;mso-wrap-distance-left:9.05pt;mso-wrap-distance-right:9.05pt;mso-wrap-distance-top:0pt;mso-wrap-distance-bottom:0pt;margin-top:9.55pt;mso-position-vertical-relative:text;margin-left:1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2520</wp:posOffset>
                </wp:positionH>
                <wp:positionV relativeFrom="paragraph">
                  <wp:posOffset>52705</wp:posOffset>
                </wp:positionV>
                <wp:extent cx="2781300" cy="10344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034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置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81.45pt;mso-wrap-distance-left:9.05pt;mso-wrap-distance-right:9.05pt;mso-wrap-distance-top:0pt;mso-wrap-distance-bottom:0pt;margin-top:4.1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置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综合办公室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75150</wp:posOffset>
                </wp:positionH>
                <wp:positionV relativeFrom="paragraph">
                  <wp:posOffset>85725</wp:posOffset>
                </wp:positionV>
                <wp:extent cx="1550670" cy="1372870"/>
                <wp:effectExtent l="588010" t="8255" r="8255" b="8890"/>
                <wp:wrapNone/>
                <wp:docPr id="2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50520" cy="1373040"/>
                        </a:xfrm>
                        <a:prstGeom prst="wedgeRectCallout">
                          <a:avLst>
                            <a:gd name="adj1" fmla="val -21148"/>
                            <a:gd name="adj2" fmla="val 9097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现场检查记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实际情况，决定是否采取现场处置措施，必要时要求撤离危险区域人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需要制作现场处置文书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44.5pt;margin-top:6.75pt;width:122.05pt;height:108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现场检查记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实际情况，决定是否采取现场处置措施，必要时要求撤离危险区域人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需要制作现场处置文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129540</wp:posOffset>
                </wp:positionV>
                <wp:extent cx="635" cy="266700"/>
                <wp:effectExtent l="38100" t="635" r="38100" b="0"/>
                <wp:wrapNone/>
                <wp:docPr id="2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.2pt" to="192.75pt,31.15pt" ID="直线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22045</wp:posOffset>
                </wp:positionH>
                <wp:positionV relativeFrom="paragraph">
                  <wp:posOffset>28575</wp:posOffset>
                </wp:positionV>
                <wp:extent cx="2743200" cy="9867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86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针对存在问题，进行复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pt;height:77.7pt;mso-wrap-distance-left:9.05pt;mso-wrap-distance-right:9.05pt;mso-wrap-distance-top:0pt;mso-wrap-distance-bottom:0pt;margin-top:2.25pt;mso-position-vertical-relative:text;margin-left: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针对存在问题，进行复查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综合办公室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30480</wp:posOffset>
                </wp:positionV>
                <wp:extent cx="635" cy="266700"/>
                <wp:effectExtent l="38100" t="635" r="38100" b="0"/>
                <wp:wrapNone/>
                <wp:docPr id="2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4pt" to="195.75pt,23.35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8275</wp:posOffset>
                </wp:positionH>
                <wp:positionV relativeFrom="paragraph">
                  <wp:posOffset>114300</wp:posOffset>
                </wp:positionV>
                <wp:extent cx="2069465" cy="457200"/>
                <wp:effectExtent l="37465" t="8255" r="36830" b="8890"/>
                <wp:wrapNone/>
                <wp:docPr id="2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457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整改到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13.25pt;margin-top:9pt;width:162.9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整改到位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-19685</wp:posOffset>
                </wp:positionV>
                <wp:extent cx="1404620" cy="74993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复查情况，决定是否立案查处或采取其他措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pt;height:59.05pt;mso-wrap-distance-left:9.05pt;mso-wrap-distance-right:9.05pt;mso-wrap-distance-top:0pt;mso-wrap-distance-bottom:0pt;margin-top:-1.55pt;mso-position-vertical-relative:text;margin-left:3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复查情况，决定是否立案查处或采取其他措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7265</wp:posOffset>
                </wp:positionH>
                <wp:positionV relativeFrom="paragraph">
                  <wp:posOffset>135890</wp:posOffset>
                </wp:positionV>
                <wp:extent cx="575310" cy="1270"/>
                <wp:effectExtent l="635" t="37465" r="0" b="38100"/>
                <wp:wrapNone/>
                <wp:docPr id="3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5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76.95pt;margin-top:10.7pt;width:45.3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4575</wp:posOffset>
                </wp:positionH>
                <wp:positionV relativeFrom="paragraph">
                  <wp:posOffset>176530</wp:posOffset>
                </wp:positionV>
                <wp:extent cx="384175" cy="355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25pt;height:28pt;mso-wrap-distance-left:9.05pt;mso-wrap-distance-right:9.05pt;mso-wrap-distance-top:0pt;mso-wrap-distance-bottom:0pt;margin-top:13.9pt;mso-position-vertical-relative:text;margin-left:28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6750</wp:posOffset>
                </wp:positionH>
                <wp:positionV relativeFrom="paragraph">
                  <wp:posOffset>168910</wp:posOffset>
                </wp:positionV>
                <wp:extent cx="422275" cy="3365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.25pt;height:26.5pt;mso-wrap-distance-left:9.05pt;mso-wrap-distance-right:9.05pt;mso-wrap-distance-top:0pt;mso-wrap-distance-bottom:0pt;margin-top:13.3pt;mso-position-vertical-relative:text;margin-left:1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1260</wp:posOffset>
                </wp:positionH>
                <wp:positionV relativeFrom="paragraph">
                  <wp:posOffset>24765</wp:posOffset>
                </wp:positionV>
                <wp:extent cx="1270" cy="332105"/>
                <wp:effectExtent l="37465" t="635" r="38100" b="0"/>
                <wp:wrapNone/>
                <wp:docPr id="3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2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93.8pt;margin-top:1.95pt;width:0.05pt;height:26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2971800" cy="1196340"/>
                <wp:effectExtent l="8255" t="8255" r="8890" b="8890"/>
                <wp:wrapNone/>
                <wp:docPr id="3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96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1.65pt;width:233.95pt;height:94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99060</wp:posOffset>
                </wp:positionV>
                <wp:extent cx="575310" cy="1270"/>
                <wp:effectExtent l="635" t="37465" r="0" b="38100"/>
                <wp:wrapNone/>
                <wp:docPr id="3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5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4.25pt;margin-top:7.8pt;width:45.3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31" w:leader="none"/>
        </w:tabs>
        <w:jc w:val="left"/>
        <w:rPr>
          <w:lang w:val="zh-CN"/>
        </w:rPr>
      </w:pPr>
      <w:r>
        <w:rPr>
          <w:lang w:val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2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0pt;width:0pt;height:0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635" t="635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0pt;width:0pt;height:0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9:00Z</dcterms:created>
  <dc:creator>User</dc:creator>
  <dc:description/>
  <dc:language>en-US</dc:language>
  <cp:lastModifiedBy>fqqbb</cp:lastModifiedBy>
  <cp:lastPrinted>2015-12-22T11:48:00Z</cp:lastPrinted>
  <dcterms:modified xsi:type="dcterms:W3CDTF">2019-07-26T09:21:57Z</dcterms:modified>
  <cp:revision>2</cp:revision>
  <dc:subject/>
  <dc:title>行政检查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