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六、</w:t>
      </w:r>
      <w:r>
        <w:rPr/>
        <w:t>行政确认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16280</wp:posOffset>
                </wp:positionV>
                <wp:extent cx="5457825" cy="4620895"/>
                <wp:effectExtent l="8255" t="8255" r="1071880" b="889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4620960"/>
                          <a:chOff x="0" y="0"/>
                          <a:chExt cx="5457960" cy="4620960"/>
                        </a:xfrm>
                      </wpg:grpSpPr>
                      <wps:wsp>
                        <wps:cNvSpPr/>
                        <wps:spPr>
                          <a:xfrm>
                            <a:off x="724680" y="0"/>
                            <a:ext cx="194004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或目击者报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1320" y="71928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77360"/>
                            <a:ext cx="1976040" cy="8730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勘查现场是否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2231280"/>
                            <a:ext cx="5040" cy="43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2653200"/>
                            <a:ext cx="25444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960" y="3139920"/>
                            <a:ext cx="324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808080"/>
                            <a:ext cx="2413080" cy="7624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567240" y="2730600"/>
                            <a:ext cx="2307600" cy="1473120"/>
                          </a:xfrm>
                          <a:prstGeom prst="wedgeRectCallout">
                            <a:avLst>
                              <a:gd name="adj1" fmla="val -25337"/>
                              <a:gd name="adj2" fmla="val 1076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详细填写《农机事故立案表》迅速上报有关领导和部门。作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名以上农机事故处理员共同处理，并按法律规定开展工作。     3.进行相关检验,鉴定和评估，填写《检验、鉴定评估委托书》等文书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12960"/>
                            <a:ext cx="868680" cy="2428200"/>
                          </a:xfrm>
                        </wpg:grpSpPr>
                        <wps:wsp>
                          <wps:cNvSpPr/>
                          <wps:spPr>
                            <a:xfrm>
                              <a:off x="6840" y="9360"/>
                              <a:ext cx="8618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0" cy="2428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419920"/>
                              <a:ext cx="4615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2200" y="217980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.05pt;margin-top:56.4pt;width:462.55pt;height:359.9pt" coordorigin="81,1128" coordsize="9251,719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1222;top:1128;width:3054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或目击者报案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965,2261" to="2969,32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1428;top:3297;width:3111;height:137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勘查现场是否立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970,4642" to="2977,5321" ID="箭头 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6;top:5306;width:4006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处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950,6073" to="2954,709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803;top:7125;width:3799;height:120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5699;top:5428;width:3633;height:23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详细填写《农机事故立案表》迅速上报有关领导和部门。作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名以上农机事故处理员共同处理，并按法律规定开展工作。     3.进行相关检验,鉴定和评估，填写《检验、鉴定评估委托书》等文书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1" style="position:absolute;left:81;top:3983;width:1367;height:3823">
                  <v:line id="shape_0" from="92,3998" to="1448,3998" ID="直线 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1,3983" to="83,7806" ID="直线 2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92,7794" to="818,7794" ID="箭头 2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31;top:4561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此图适用于农业机械事故责任的认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6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8150</wp:posOffset>
                </wp:positionH>
                <wp:positionV relativeFrom="paragraph">
                  <wp:posOffset>365760</wp:posOffset>
                </wp:positionV>
                <wp:extent cx="34290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2.2pt;mso-wrap-distance-left:9.05pt;mso-wrap-distance-right:9.05pt;mso-wrap-distance-top:0pt;mso-wrap-distance-bottom:0pt;margin-top:28.8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4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元庆</cp:lastModifiedBy>
  <dcterms:modified xsi:type="dcterms:W3CDTF">2019-07-18T09:52:50Z</dcterms:modified>
  <cp:revision>2</cp:revision>
  <dc:subject/>
  <dc:title>凤泉区农机局行政确认类（行政职权运行流程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