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三、</w:t>
      </w:r>
      <w:r>
        <w:rPr/>
        <w:t>行政强制类</w:t>
      </w:r>
    </w:p>
    <w:p>
      <w:pPr>
        <w:pStyle w:val="Normal"/>
        <w:rPr>
          <w:b/>
          <w:b/>
          <w:color w:val="FF0000"/>
        </w:rPr>
      </w:pPr>
      <w:r>
        <w:rPr/>
        <w:t>1.</w:t>
      </w:r>
      <w:r>
        <w:rPr>
          <w:color w:val="000000"/>
        </w:rPr>
        <w:t xml:space="preserve"> </w:t>
      </w:r>
      <w:r>
        <w:rPr>
          <w:color w:val="000000"/>
        </w:rPr>
        <w:t>此图适用于：行政强制类第</w:t>
      </w:r>
      <w:r>
        <w:rPr>
          <w:color w:val="000000"/>
        </w:rPr>
        <w:t>1</w:t>
      </w:r>
      <w:r>
        <w:rPr>
          <w:color w:val="000000"/>
        </w:rPr>
        <w:t>项职权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400</wp:posOffset>
                </wp:positionH>
                <wp:positionV relativeFrom="paragraph">
                  <wp:posOffset>51435</wp:posOffset>
                </wp:positionV>
                <wp:extent cx="5181600" cy="7587615"/>
                <wp:effectExtent l="0" t="8255" r="3296920" b="889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7587720"/>
                          <a:chOff x="0" y="0"/>
                          <a:chExt cx="5181480" cy="7587720"/>
                        </a:xfrm>
                      </wpg:grpSpPr>
                      <wps:wsp>
                        <wps:cNvSpPr/>
                        <wps:spPr>
                          <a:xfrm>
                            <a:off x="2226240" y="84024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92400" y="673200"/>
                            <a:ext cx="2762280" cy="1415880"/>
                          </a:xfrm>
                          <a:prstGeom prst="wedgeRectCallout">
                            <a:avLst>
                              <a:gd name="adj1" fmla="val -33050"/>
                              <a:gd name="adj2" fmla="val 8528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.群众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2.执法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.有关部门移送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4.其他来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催告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以下达《责令改正通知书》等方式履行告知义务，催告相对人履行义务或纠正违法行为的期限、方式。告知当事人依法享有的陈述权和申辩权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412056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4600" y="6897960"/>
                            <a:ext cx="2143080" cy="6897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240" y="3107520"/>
                            <a:ext cx="166680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1840" y="227880"/>
                            <a:ext cx="2005200" cy="6120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催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126684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9480" y="361332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92320" y="3837240"/>
                            <a:ext cx="1162080" cy="1415880"/>
                          </a:xfrm>
                          <a:prstGeom prst="wedgeRectCallout">
                            <a:avLst>
                              <a:gd name="adj1" fmla="val -14101"/>
                              <a:gd name="adj2" fmla="val 67171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0日内查清事实，做出处理决定；情况复杂的经行政机关负责人批准，可以延长但延长期限不得超过30日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720" y="504648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720" y="597204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15520" y="5698080"/>
                            <a:ext cx="792360" cy="1339920"/>
                          </a:xfrm>
                          <a:prstGeom prst="wedgeRectCallout">
                            <a:avLst>
                              <a:gd name="adj1" fmla="val -30370"/>
                              <a:gd name="adj2" fmla="val 7309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通过监督复查等措施防止违法行为的发生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720" y="2192760"/>
                            <a:ext cx="256284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2640" y="176472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268920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26400"/>
                            <a:ext cx="355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3666960"/>
                            <a:ext cx="355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720" y="461844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554436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646992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5680" y="3362400"/>
                            <a:ext cx="808920" cy="38786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3878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8920" y="3876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2pt;margin-top:22pt;width:460.95pt;height:579.5pt" coordorigin="640,440" coordsize="9219,11590">
                <v:line id="shape_0" from="4146,1404" to="4150,207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35" stroked="t" o:allowincell="f" style="position:absolute;left:5511;top:1141;width:4349;height:222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.群众举报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2.执法检查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.有关部门移送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4.其他来源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催告方式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以下达《责令改正通知书》等方式履行告知义务，催告相对人履行义务或纠正违法行为的期限、方式。告知当事人依法享有的陈述权和申辩权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1;top:6570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stroked="t" o:allowincell="f" style="position:absolute;left:2474;top:10944;width:3374;height:108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8" stroked="t" o:allowincell="f" style="position:absolute;left:2842;top:4975;width:2624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564;top:440;width:3157;height:96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催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0;top:2076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51,5771" to="4155,657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6770;top:6125;width:1829;height:222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0日内查清事实，做出处理决定；情况复杂的经行政机关负责人批准，可以延长但延长期限不得超过30日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15;top:8028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15;top:9486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121;top:9056;width:1247;height:210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通过监督复查等措施防止违法行为的发生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15;top:3534;width:4035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40,2860" to="4144,353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46,4316" to="4150,498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0;top:8154;width:5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6;top:5856;width:5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56,7354" to="4160,802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27,8812" to="4131,948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46,10270" to="4150,1094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23" style="position:absolute;left:1200;top:5376;width:1274;height:610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195" stroked="t" o:allowincell="f" style="position:absolute;left:1200;top:5376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196" stroked="t" o:allowincell="f" style="position:absolute;left:1201;top:11484;width:0;height:0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197" stroked="t" o:allowincell="f" style="position:absolute;left:2474;top:11481;width:0;height:0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center" w:pos="41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/>
        <w:t>2.</w:t>
      </w:r>
      <w:r>
        <w:rPr>
          <w:color w:val="000000"/>
        </w:rPr>
        <w:t xml:space="preserve"> </w:t>
      </w:r>
      <w:r>
        <w:rPr>
          <w:color w:val="000000"/>
        </w:rPr>
        <w:t>此图适用于：行政强制类第</w:t>
      </w:r>
      <w:r>
        <w:rPr>
          <w:color w:val="000000"/>
        </w:rPr>
        <w:t>2</w:t>
      </w:r>
      <w:r>
        <w:rPr>
          <w:rFonts w:cs="宋体" w:ascii="宋体" w:hAnsi="宋体"/>
          <w:color w:val="000000"/>
        </w:rPr>
        <w:t>—</w:t>
      </w:r>
      <w:r>
        <w:rPr>
          <w:color w:val="000000"/>
        </w:rPr>
        <w:t>3</w:t>
      </w:r>
      <w:r>
        <w:rPr>
          <w:color w:val="000000"/>
        </w:rPr>
        <w:t>项职权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640</wp:posOffset>
                </wp:positionH>
                <wp:positionV relativeFrom="paragraph">
                  <wp:posOffset>38100</wp:posOffset>
                </wp:positionV>
                <wp:extent cx="5181600" cy="7587615"/>
                <wp:effectExtent l="0" t="8255" r="3296920" b="8890"/>
                <wp:wrapNone/>
                <wp:docPr id="2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7587720"/>
                          <a:chOff x="0" y="0"/>
                          <a:chExt cx="5181480" cy="7587720"/>
                        </a:xfrm>
                      </wpg:grpSpPr>
                      <wps:wsp>
                        <wps:cNvSpPr/>
                        <wps:spPr>
                          <a:xfrm>
                            <a:off x="2226240" y="84024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92400" y="673200"/>
                            <a:ext cx="2762280" cy="1415880"/>
                          </a:xfrm>
                          <a:prstGeom prst="wedgeRectCallout">
                            <a:avLst>
                              <a:gd name="adj1" fmla="val -33750"/>
                              <a:gd name="adj2" fmla="val 7519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.群众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2.执法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.有关部门移送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4.其他来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催告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以下达《责令改正通知书》等方式履行告知义务，催告相对人履行义务或纠正违法行为的期限、方式。告知当事人依法享有的陈述权和申辩权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412056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4600" y="6897960"/>
                            <a:ext cx="2143080" cy="6897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240" y="3107520"/>
                            <a:ext cx="166680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5080" y="165600"/>
                            <a:ext cx="2343960" cy="6742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催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126684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9480" y="361332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92320" y="3837240"/>
                            <a:ext cx="1162080" cy="1415880"/>
                          </a:xfrm>
                          <a:prstGeom prst="wedgeRectCallout">
                            <a:avLst>
                              <a:gd name="adj1" fmla="val -14101"/>
                              <a:gd name="adj2" fmla="val 67171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0日内查清事实，做出处理决定；情况复杂的经行政机关负责人批准，可以延长但延长期限不得超过30日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720" y="504648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720" y="597204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985920" y="5827680"/>
                            <a:ext cx="1051560" cy="1339920"/>
                          </a:xfrm>
                          <a:prstGeom prst="wedgeRectCallout">
                            <a:avLst>
                              <a:gd name="adj1" fmla="val -30370"/>
                              <a:gd name="adj2" fmla="val 7309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通过查验《植物检疫证书》和监督复检等措施防止违法行为的发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720" y="2192760"/>
                            <a:ext cx="256284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2640" y="176472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268920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26400"/>
                            <a:ext cx="355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3666960"/>
                            <a:ext cx="355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720" y="461844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554436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646992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4960" y="3361680"/>
                            <a:ext cx="1043280" cy="38797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104364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0"/>
                              <a:ext cx="1800" cy="3879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3876480"/>
                              <a:ext cx="80928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3.2pt;margin-top:16.05pt;width:460.95pt;height:584.4pt" coordorigin="664,321" coordsize="9219,11688">
                <v:line id="shape_0" from="4170,1383" to="4174,205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5535;top:1120;width:4349;height:222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.群众举报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2.执法检查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.有关部门移送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4.其他来源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催告方式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以下达《责令改正通知书》等方式履行告知义务，催告相对人履行义务或纠正违法行为的期限、方式。告知当事人依法享有的陈述权和申辩权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75;top:6549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498;top:10923;width:3374;height:108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866;top:4954;width:2624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310;top:321;width:3690;height:106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催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54;top:2055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75,5750" to="4179,655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6794;top:6104;width:1829;height:222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0日内查清事实，做出处理决定；情况复杂的经行政机关负责人批准，可以延长但延长期限不得超过30日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9;top:8007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9;top:9465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事后监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941;top:9239;width:1655;height:210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通过查验《植物检疫证书》和监督复检等措施防止违法行为的发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9;top:3513;width:4035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64,2839" to="4168,351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0,4295" to="4174,496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4;top:8133;width:5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0;top:5835;width:5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0,7333" to="4184,800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51,8791" to="4155,946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0,10249" to="4174,1092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48" style="position:absolute;left:1223;top:5354;width:1643;height:6110">
                  <v:shape id="shape_0" ID="自选图形 222" stroked="t" o:allowincell="f" style="position:absolute;left:1223;top:5354;width:1641;height:1;flip:x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223" stroked="t" o:allowincell="f" style="position:absolute;left:1223;top:5355;width:2;height:6108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224" stroked="t" o:allowincell="f" style="position:absolute;left:1224;top:11459;width:1273;height:2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color w:val="000000"/>
        </w:rPr>
        <w:t>3.</w:t>
      </w:r>
      <w:r>
        <w:rPr/>
        <w:t xml:space="preserve"> </w:t>
      </w:r>
      <w:r>
        <w:rPr>
          <w:color w:val="000000"/>
        </w:rPr>
        <w:t>此图适用于：行政强制类第</w:t>
      </w:r>
      <w:r>
        <w:rPr>
          <w:color w:val="000000"/>
        </w:rPr>
        <w:t>4</w:t>
      </w:r>
      <w:r>
        <w:rPr>
          <w:color w:val="000000"/>
        </w:rPr>
        <w:t>项职权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6400</wp:posOffset>
                </wp:positionH>
                <wp:positionV relativeFrom="paragraph">
                  <wp:posOffset>51435</wp:posOffset>
                </wp:positionV>
                <wp:extent cx="5181600" cy="7587615"/>
                <wp:effectExtent l="0" t="8255" r="3296920" b="8890"/>
                <wp:wrapNone/>
                <wp:docPr id="3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7587720"/>
                          <a:chOff x="0" y="0"/>
                          <a:chExt cx="5181480" cy="7587720"/>
                        </a:xfrm>
                      </wpg:grpSpPr>
                      <wps:wsp>
                        <wps:cNvSpPr/>
                        <wps:spPr>
                          <a:xfrm>
                            <a:off x="2226240" y="84024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92400" y="673200"/>
                            <a:ext cx="2762280" cy="1415880"/>
                          </a:xfrm>
                          <a:prstGeom prst="wedgeRectCallout">
                            <a:avLst>
                              <a:gd name="adj1" fmla="val -33050"/>
                              <a:gd name="adj2" fmla="val 8528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.群众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2.执法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.有关部门移送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4.其他来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催告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以下达《责令改正通知书》等方式履行告知义务，催告相对人履行义务或纠正违法行为的期限、方式。告知当事人依法享有的陈述权和申辩权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412056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4600" y="6897960"/>
                            <a:ext cx="2143080" cy="6897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240" y="3107520"/>
                            <a:ext cx="166680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1840" y="227880"/>
                            <a:ext cx="2005200" cy="6120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催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126684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9480" y="361332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92320" y="3837240"/>
                            <a:ext cx="1162080" cy="1415880"/>
                          </a:xfrm>
                          <a:prstGeom prst="wedgeRectCallout">
                            <a:avLst>
                              <a:gd name="adj1" fmla="val -14101"/>
                              <a:gd name="adj2" fmla="val 67171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0日内查清事实，做出处理决定；情况复杂的经行政机关负责人批准，可以延长但延长期限不得超过30日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720" y="504648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720" y="597204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15520" y="5698080"/>
                            <a:ext cx="792360" cy="1339920"/>
                          </a:xfrm>
                          <a:prstGeom prst="wedgeRectCallout">
                            <a:avLst>
                              <a:gd name="adj1" fmla="val -30370"/>
                              <a:gd name="adj2" fmla="val 7309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通过监督复查等措施防止违法行为的发生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720" y="2192760"/>
                            <a:ext cx="256284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2640" y="176472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268920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26400"/>
                            <a:ext cx="355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3666960"/>
                            <a:ext cx="355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720" y="461844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554436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646992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4960" y="3361680"/>
                            <a:ext cx="1043280" cy="38797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104364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0"/>
                              <a:ext cx="1440" cy="3879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3876480"/>
                              <a:ext cx="80928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32pt;margin-top:22pt;width:460.95pt;height:579.5pt" coordorigin="640,440" coordsize="9219,11590">
                <v:line id="shape_0" from="4146,1404" to="4150,207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5511;top:1141;width:4349;height:222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.群众举报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2.执法检查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.有关部门移送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4.其他来源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催告方式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以下达《责令改正通知书》等方式履行告知义务，催告相对人履行义务或纠正违法行为的期限、方式。告知当事人依法享有的陈述权和申辩权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51;top:6570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474;top:10944;width:3374;height:108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842;top:4975;width:2624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564;top:440;width:3157;height:96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催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0;top:2076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51,5771" to="4155,657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6770;top:6125;width:1829;height:222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0日内查清事实，做出处理决定；情况复杂的经行政机关负责人批准，可以延长但延长期限不得超过30日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15;top:8028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15;top:9486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121;top:9056;width:1247;height:210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通过监督复查等措施防止违法行为的发生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15;top:3534;width:4035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40,2860" to="4144,353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46,4316" to="4150,498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0;top:8154;width:5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6;top:5856;width:5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56,7354" to="4160,802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27,8812" to="4131,948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46,10270" to="4150,1094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73" style="position:absolute;left:1199;top:5375;width:1643;height:6110">
                  <v:shape id="shape_0" ID="自选图形 271" stroked="t" o:allowincell="f" style="position:absolute;left:1199;top:5375;width:1641;height:1;flip:x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272" stroked="t" o:allowincell="f" style="position:absolute;left:1199;top:5376;width:1;height:6108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273" stroked="t" o:allowincell="f" style="position:absolute;left:1200;top:11480;width:1273;height:2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center" w:pos="41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color w:val="000000"/>
        </w:rPr>
        <w:t xml:space="preserve"> </w:t>
      </w:r>
      <w:r>
        <w:rPr>
          <w:color w:val="000000"/>
        </w:rPr>
        <w:t>此图适用于：行政强制类第</w:t>
      </w:r>
      <w:r>
        <w:rPr>
          <w:color w:val="000000"/>
        </w:rPr>
        <w:t>5</w:t>
      </w:r>
      <w:r>
        <w:rPr>
          <w:color w:val="000000"/>
          <w:lang w:eastAsia="zh-CN"/>
        </w:rPr>
        <w:t>、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项职权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640</wp:posOffset>
                </wp:positionH>
                <wp:positionV relativeFrom="paragraph">
                  <wp:posOffset>38100</wp:posOffset>
                </wp:positionV>
                <wp:extent cx="5181600" cy="7587615"/>
                <wp:effectExtent l="0" t="8255" r="2912110" b="8890"/>
                <wp:wrapNone/>
                <wp:docPr id="4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7587720"/>
                          <a:chOff x="0" y="0"/>
                          <a:chExt cx="5181480" cy="7587720"/>
                        </a:xfrm>
                      </wpg:grpSpPr>
                      <wps:wsp>
                        <wps:cNvSpPr/>
                        <wps:spPr>
                          <a:xfrm>
                            <a:off x="2226240" y="84024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92400" y="673200"/>
                            <a:ext cx="2762280" cy="1415880"/>
                          </a:xfrm>
                          <a:prstGeom prst="wedgeRectCallout">
                            <a:avLst>
                              <a:gd name="adj1" fmla="val -33750"/>
                              <a:gd name="adj2" fmla="val 7519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.群众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2.执法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.有关部门移送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4.其他来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催告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以下达“催告通知书”等方式履行告知义务，催告相对人履行义务及履行义务的期限、方式。告知当事人依法享有的陈述权和申辩权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412056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4600" y="6897960"/>
                            <a:ext cx="2143080" cy="6897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240" y="3107520"/>
                            <a:ext cx="166680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5080" y="165600"/>
                            <a:ext cx="2343960" cy="6742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催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126684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9480" y="361332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71280" y="3760920"/>
                            <a:ext cx="1604160" cy="1415880"/>
                          </a:xfrm>
                          <a:prstGeom prst="wedgeRectCallout">
                            <a:avLst>
                              <a:gd name="adj1" fmla="val -7009"/>
                              <a:gd name="adj2" fmla="val 67171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0日内查清事实，作出处理决定；情况复杂的可适当延长。法律法规另有规定的除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当场记录笔录、制作并交付查封扣押决定书和清单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720" y="504648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720" y="597204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720" y="2192760"/>
                            <a:ext cx="256284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2640" y="176472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268920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26400"/>
                            <a:ext cx="355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3666960"/>
                            <a:ext cx="355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720" y="461844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554436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646992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4960" y="3361680"/>
                            <a:ext cx="1043280" cy="38797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104364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0"/>
                              <a:ext cx="1800" cy="3879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3876480"/>
                              <a:ext cx="80928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33.2pt;margin-top:16.05pt;width:460.95pt;height:584.4pt" coordorigin="664,321" coordsize="9219,11688">
                <v:line id="shape_0" from="4170,1383" to="4174,205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5535;top:1120;width:4349;height:222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.群众举报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2.执法检查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.有关部门移送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4.其他来源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催告方式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以下达“催告通知书”等方式履行告知义务，催告相对人履行义务及履行义务的期限、方式。告知当事人依法享有的陈述权和申辩权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75;top:6549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498;top:10923;width:3374;height:108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866;top:4954;width:2624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310;top:321;width:3690;height:106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催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54;top:2055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75,5750" to="4179,655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6446;top:5983;width:2525;height:222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0日内查清事实，作出处理决定；情况复杂的可适当延长。法律法规另有规定的除外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当场记录笔录、制作并交付查封扣押决定书和清单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9;top:8007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9;top:9465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9;top:3513;width:4035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64,2839" to="4168,351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0,4295" to="4174,496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4;top:8133;width:5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0;top:5835;width:5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0,7333" to="4184,800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51,8791" to="4155,946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0,10249" to="4174,1092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97" style="position:absolute;left:1223;top:5354;width:1643;height:6110">
                  <v:shape id="shape_0" ID="自选图形 295" stroked="t" o:allowincell="f" style="position:absolute;left:1223;top:5354;width:1641;height:1;flip:x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296" stroked="t" o:allowincell="f" style="position:absolute;left:1223;top:5355;width:2;height:6108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297" stroked="t" o:allowincell="f" style="position:absolute;left:1224;top:11459;width:1273;height:2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5.</w:t>
      </w:r>
      <w:r>
        <w:rPr>
          <w:color w:val="000000"/>
        </w:rPr>
        <w:t xml:space="preserve"> </w:t>
      </w:r>
      <w:r>
        <w:rPr>
          <w:color w:val="000000"/>
        </w:rPr>
        <w:t>此图适用于：行政强制类第</w:t>
      </w:r>
      <w:r>
        <w:rPr>
          <w:color w:val="000000"/>
          <w:lang w:val="en-US" w:eastAsia="zh-CN"/>
        </w:rPr>
        <w:t>7</w:t>
      </w:r>
      <w:r>
        <w:rPr>
          <w:color w:val="000000"/>
        </w:rPr>
        <w:t>项职权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640</wp:posOffset>
                </wp:positionH>
                <wp:positionV relativeFrom="paragraph">
                  <wp:posOffset>173355</wp:posOffset>
                </wp:positionV>
                <wp:extent cx="5305425" cy="7863840"/>
                <wp:effectExtent l="0" t="8255" r="2941955" b="8890"/>
                <wp:wrapNone/>
                <wp:docPr id="5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5320" cy="7863840"/>
                          <a:chOff x="0" y="0"/>
                          <a:chExt cx="5305320" cy="7863840"/>
                        </a:xfrm>
                      </wpg:grpSpPr>
                      <wps:wsp>
                        <wps:cNvSpPr/>
                        <wps:spPr>
                          <a:xfrm>
                            <a:off x="2226240" y="90288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46120" y="702720"/>
                            <a:ext cx="2762280" cy="1356480"/>
                          </a:xfrm>
                          <a:prstGeom prst="wedgeRectCallout">
                            <a:avLst>
                              <a:gd name="adj1" fmla="val -35199"/>
                              <a:gd name="adj2" fmla="val 90305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.群众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2.执法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.有关部门移送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4.其他来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催告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以下达“催告通知书”等方式履行告知义务，催告相对人履行义务及履行义务的期限、方式。告知当事人依法享有的陈述权和申辩权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240" y="3170520"/>
                            <a:ext cx="166680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5080" y="0"/>
                            <a:ext cx="2343960" cy="9028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催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1329840"/>
                            <a:ext cx="29433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9480" y="367596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25360" y="3853800"/>
                            <a:ext cx="1604160" cy="1356480"/>
                          </a:xfrm>
                          <a:prstGeom prst="wedgeRectCallout">
                            <a:avLst>
                              <a:gd name="adj1" fmla="val -7009"/>
                              <a:gd name="adj2" fmla="val 67171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0日内查清事实，作出处理决定；情况复杂的可适当延长。法律法规另有规定的除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当场记录笔录、制作并交付查封扣押决定书和清单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2640" y="182736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275220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89400"/>
                            <a:ext cx="355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3729960"/>
                            <a:ext cx="355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720" y="468108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560700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653292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9160" y="2264400"/>
                            <a:ext cx="29433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4181400"/>
                            <a:ext cx="29433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5109120"/>
                            <a:ext cx="29433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6035040"/>
                            <a:ext cx="29433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800" y="6960960"/>
                            <a:ext cx="2343960" cy="9028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6680" y="3424680"/>
                            <a:ext cx="1051560" cy="3967560"/>
                          </a:xfrm>
                        </wpg:grpSpPr>
                        <wps:wsp>
                          <wps:cNvCnPr/>
                          <wps:spPr>
                            <a:xfrm flipH="1">
                              <a:off x="8280" y="-360"/>
                              <a:ext cx="104364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280" y="360"/>
                              <a:ext cx="1800" cy="39672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965760"/>
                              <a:ext cx="69948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33.2pt;margin-top:13.65pt;width:473.05pt;height:619.25pt" coordorigin="664,273" coordsize="9461,12385">
                <v:line id="shape_0" from="4170,1695" to="4174,236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5777;top:1380;width:4349;height:213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.群众举报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2.执法检查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.有关部门移送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4.其他来源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催告方式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以下达“催告通知书”等方式履行告知义务，催告相对人履行义务及履行义务的期限、方式。告知当事人依法享有的陈述权和申辩权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866;top:5266;width:2624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310;top:273;width:3690;height:142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催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44;top:2367;width:4634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75,6062" to="4179,687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6688;top:6342;width:2525;height:213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0日内查清事实，作出处理决定；情况复杂的可适当延长。法律法规另有规定的除外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当场记录笔录、制作并交付查封扣押决定书和清单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64,3151" to="4168,382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0,4607" to="4174,528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4;top:8446;width:5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0;top:6147;width:5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0,7645" to="4184,831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51,9103" to="4155,977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0,10561" to="4174,1123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44;top:3839;width:4634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49;top:6858;width:4634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64;top:8319;width:4634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834;top:9777;width:4634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325;top:11235;width:3690;height:142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121" style="position:absolute;left:1210;top:5666;width:1656;height:6248">
                  <v:shape id="shape_0" ID="自选图形 322" stroked="t" o:allowincell="f" style="position:absolute;left:1223;top:5666;width:1641;height:2;flip:x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323" stroked="t" o:allowincell="f" style="position:absolute;left:1223;top:5667;width:2;height:6247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324" stroked="t" o:allowincell="f" style="position:absolute;left:1210;top:11912;width:1101;height:2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6.</w:t>
      </w:r>
      <w:r>
        <w:rPr>
          <w:color w:val="000000"/>
        </w:rPr>
        <w:t xml:space="preserve"> </w:t>
      </w:r>
      <w:r>
        <w:rPr>
          <w:color w:val="000000"/>
        </w:rPr>
        <w:t>此图适用于：行政强制类第</w:t>
      </w:r>
      <w:r>
        <w:rPr>
          <w:color w:val="000000"/>
          <w:lang w:val="en-US" w:eastAsia="zh-CN"/>
        </w:rPr>
        <w:t>8</w:t>
      </w:r>
      <w:r>
        <w:rPr>
          <w:color w:val="000000"/>
        </w:rPr>
        <w:t>项职权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511550</wp:posOffset>
                </wp:positionH>
                <wp:positionV relativeFrom="paragraph">
                  <wp:posOffset>708660</wp:posOffset>
                </wp:positionV>
                <wp:extent cx="2762250" cy="1416050"/>
                <wp:effectExtent l="570230" t="8255" r="2912110" b="8890"/>
                <wp:wrapNone/>
                <wp:docPr id="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62280" cy="1415880"/>
                        </a:xfrm>
                        <a:prstGeom prst="wedgeRectCallout">
                          <a:avLst>
                            <a:gd name="adj1" fmla="val -32782"/>
                            <a:gd name="adj2" fmla="val 6914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1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2.执法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3.有关部门移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4.其他来源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催告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以下达“催告通知书”等方式履行告知义务，催告相对人履行义务及履行义务的期限、方式。告知当事人依法享有的陈述权和申辩权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276.55pt;margin-top:55.8pt;width:217.45pt;height:11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1.群众举报；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2.执法检查；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3.有关部门移送；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4.其他来源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催告方式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以下达“催告通知书”等方式履行告知义务，催告相对人履行义务及履行义务的期限、方式。告知当事人依法享有的陈述权和申辩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362075</wp:posOffset>
                </wp:positionH>
                <wp:positionV relativeFrom="paragraph">
                  <wp:posOffset>5715</wp:posOffset>
                </wp:positionV>
                <wp:extent cx="2543810" cy="674370"/>
                <wp:effectExtent l="8255" t="8255" r="8890" b="8890"/>
                <wp:wrapNone/>
                <wp:docPr id="7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760" cy="6742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000000"/>
                                <w:lang w:val="en-US" w:eastAsia="zh-CN" w:bidi="ar-SA"/>
                              </w:rPr>
                              <w:t>催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000000"/>
                                <w:lang w:val="en-US" w:eastAsia="zh-CN" w:bidi="ar-SA"/>
                              </w:rPr>
                              <w:t>（综合管理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07.25pt;margin-top:0.45pt;width:200.25pt;height:53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000000"/>
                          <w:lang w:val="en-US" w:eastAsia="zh-CN" w:bidi="ar-SA"/>
                        </w:rPr>
                        <w:t>催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000000"/>
                          <w:lang w:val="en-US" w:eastAsia="zh-CN" w:bidi="ar-SA"/>
                        </w:rPr>
                        <w:t>（综合管理股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47950</wp:posOffset>
                </wp:positionH>
                <wp:positionV relativeFrom="paragraph">
                  <wp:posOffset>85725</wp:posOffset>
                </wp:positionV>
                <wp:extent cx="3175" cy="427990"/>
                <wp:effectExtent l="35560" t="635" r="38100" b="635"/>
                <wp:wrapNone/>
                <wp:docPr id="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.75pt" to="208.7pt,40.4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360170</wp:posOffset>
                </wp:positionH>
                <wp:positionV relativeFrom="paragraph">
                  <wp:posOffset>108585</wp:posOffset>
                </wp:positionV>
                <wp:extent cx="2559050" cy="5130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综合管理股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8.55pt;mso-position-vertical-relative:text;margin-left:10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eastAsia="zh-CN"/>
                        </w:rPr>
                        <w:t>综合管理股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44140</wp:posOffset>
                </wp:positionH>
                <wp:positionV relativeFrom="paragraph">
                  <wp:posOffset>19685</wp:posOffset>
                </wp:positionV>
                <wp:extent cx="3175" cy="427990"/>
                <wp:effectExtent l="35560" t="635" r="38100" b="635"/>
                <wp:wrapNone/>
                <wp:docPr id="1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.55pt" to="208.4pt,35.2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350645</wp:posOffset>
                </wp:positionH>
                <wp:positionV relativeFrom="paragraph">
                  <wp:posOffset>43815</wp:posOffset>
                </wp:positionV>
                <wp:extent cx="2578100" cy="5118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118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综合管理股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40.3pt;mso-wrap-distance-left:9.05pt;mso-wrap-distance-right:9.05pt;mso-wrap-distance-top:0pt;mso-wrap-distance-bottom:0pt;margin-top:3.45pt;mso-position-vertical-relative:text;margin-left:10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eastAsia="zh-CN"/>
                        </w:rPr>
                        <w:t>综合管理股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647950</wp:posOffset>
                </wp:positionH>
                <wp:positionV relativeFrom="paragraph">
                  <wp:posOffset>151765</wp:posOffset>
                </wp:positionV>
                <wp:extent cx="3175" cy="427990"/>
                <wp:effectExtent l="35560" t="635" r="38100" b="635"/>
                <wp:wrapNone/>
                <wp:docPr id="1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1.95pt" to="208.7pt,45.6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819910</wp:posOffset>
                </wp:positionH>
                <wp:positionV relativeFrom="paragraph">
                  <wp:posOffset>173990</wp:posOffset>
                </wp:positionV>
                <wp:extent cx="1666875" cy="505460"/>
                <wp:effectExtent l="28575" t="8890" r="27940" b="8890"/>
                <wp:wrapNone/>
                <wp:docPr id="13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3.3pt;margin-top:13.7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ragraph">
                  <wp:posOffset>32385</wp:posOffset>
                </wp:positionV>
                <wp:extent cx="1043305" cy="3880485"/>
                <wp:effectExtent l="8255" t="8255" r="635" b="38100"/>
                <wp:wrapNone/>
                <wp:docPr id="14" name="组合 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3880440"/>
                          <a:chOff x="0" y="0"/>
                          <a:chExt cx="1043280" cy="388044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104364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20"/>
                            <a:ext cx="1800" cy="3879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879360"/>
                            <a:ext cx="60408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3" style="position:absolute;margin-left:61.2pt;margin-top:2.55pt;width:82.15pt;height:305.55pt" coordorigin="1224,51" coordsize="1643,6111">
                <v:shape id="shape_0" ID="自选图形 353" stroked="t" o:allowincell="f" style="position:absolute;left:1224;top:51;width:1641;height:1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自选图形 354" stroked="t" o:allowincell="f" style="position:absolute;left:1224;top:52;width:2;height:6108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自选图形 355" stroked="t" o:allowincell="f" style="position:absolute;left:1224;top:6160;width:950;height:1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51125</wp:posOffset>
                </wp:positionH>
                <wp:positionV relativeFrom="paragraph">
                  <wp:posOffset>85090</wp:posOffset>
                </wp:positionV>
                <wp:extent cx="3175" cy="513715"/>
                <wp:effectExtent l="35560" t="635" r="38100" b="0"/>
                <wp:wrapNone/>
                <wp:docPr id="1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5pt,6.7pt" to="208.95pt,47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90670</wp:posOffset>
                </wp:positionH>
                <wp:positionV relativeFrom="paragraph">
                  <wp:posOffset>230505</wp:posOffset>
                </wp:positionV>
                <wp:extent cx="1604010" cy="1416050"/>
                <wp:effectExtent l="258445" t="8255" r="1957705" b="8890"/>
                <wp:wrapNone/>
                <wp:docPr id="1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04160" cy="1415880"/>
                        </a:xfrm>
                        <a:prstGeom prst="wedgeRectCallout">
                          <a:avLst>
                            <a:gd name="adj1" fmla="val -7009"/>
                            <a:gd name="adj2" fmla="val 6717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30日内查清事实，作出处理决定；情况复杂的可适当延长。法律法规另有规定的除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000000"/>
                                <w:lang w:val="en-US" w:eastAsia="zh-CN" w:bidi="ar-SA"/>
                              </w:rPr>
                              <w:t>当场记录笔录、制作并交付查封扣押决定书和清单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22.1pt;margin-top:18.15pt;width:126.25pt;height:11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30日内查清事实，作出处理决定；情况复杂的可适当延长。法律法规另有规定的除外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000000"/>
                          <w:lang w:val="en-US" w:eastAsia="zh-CN" w:bidi="ar-SA"/>
                        </w:rPr>
                        <w:t>当场记录笔录、制作并交付查封扣押决定书和清单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54250</wp:posOffset>
                </wp:positionH>
                <wp:positionV relativeFrom="paragraph">
                  <wp:posOffset>139065</wp:posOffset>
                </wp:positionV>
                <wp:extent cx="355600" cy="2971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3.4pt;mso-wrap-distance-left:9.05pt;mso-wrap-distance-right:9.05pt;mso-wrap-distance-top:0pt;mso-wrap-distance-bottom:0pt;margin-top:10.95pt;mso-position-vertical-relative:text;margin-left:17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73505</wp:posOffset>
                </wp:positionH>
                <wp:positionV relativeFrom="paragraph">
                  <wp:posOffset>-9525</wp:posOffset>
                </wp:positionV>
                <wp:extent cx="2559050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综合管理股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综合管理股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-0.75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eastAsia="zh-CN"/>
                        </w:rPr>
                        <w:t>综合管理股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eastAsia="zh-CN"/>
                        </w:rPr>
                        <w:t>综合管理股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54300</wp:posOffset>
                </wp:positionH>
                <wp:positionV relativeFrom="paragraph">
                  <wp:posOffset>99695</wp:posOffset>
                </wp:positionV>
                <wp:extent cx="3175" cy="427990"/>
                <wp:effectExtent l="35560" t="635" r="38100" b="635"/>
                <wp:wrapNone/>
                <wp:docPr id="1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7.85pt" to="209.2pt,41.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350645</wp:posOffset>
                </wp:positionH>
                <wp:positionV relativeFrom="paragraph">
                  <wp:posOffset>123825</wp:posOffset>
                </wp:positionV>
                <wp:extent cx="2559050" cy="5130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综合管理股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9.75pt;mso-position-vertical-relative:text;margin-left:10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eastAsia="zh-CN"/>
                        </w:rPr>
                        <w:t>综合管理股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640</wp:posOffset>
                </wp:positionH>
                <wp:positionV relativeFrom="paragraph">
                  <wp:posOffset>13335</wp:posOffset>
                </wp:positionV>
                <wp:extent cx="355600" cy="29718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3.4pt;mso-wrap-distance-left:9.05pt;mso-wrap-distance-right:9.05pt;mso-wrap-distance-top:0pt;mso-wrap-distance-bottom:0pt;margin-top:1.05pt;mso-position-vertical-relative:text;margin-left:3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635885</wp:posOffset>
                </wp:positionH>
                <wp:positionV relativeFrom="paragraph">
                  <wp:posOffset>34925</wp:posOffset>
                </wp:positionV>
                <wp:extent cx="3175" cy="427990"/>
                <wp:effectExtent l="35560" t="635" r="38100" b="0"/>
                <wp:wrapNone/>
                <wp:docPr id="2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2.75pt" to="207.75pt,36.4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350645</wp:posOffset>
                </wp:positionH>
                <wp:positionV relativeFrom="paragraph">
                  <wp:posOffset>59055</wp:posOffset>
                </wp:positionV>
                <wp:extent cx="2559050" cy="51308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事后监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综合管理股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65pt;mso-position-vertical-relative:text;margin-left:10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事后监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eastAsia="zh-CN"/>
                        </w:rPr>
                        <w:t>综合管理股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647950</wp:posOffset>
                </wp:positionH>
                <wp:positionV relativeFrom="paragraph">
                  <wp:posOffset>168275</wp:posOffset>
                </wp:positionV>
                <wp:extent cx="3175" cy="427990"/>
                <wp:effectExtent l="35560" t="635" r="38100" b="635"/>
                <wp:wrapNone/>
                <wp:docPr id="2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3.25pt" to="208.7pt,46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381125</wp:posOffset>
                </wp:positionH>
                <wp:positionV relativeFrom="paragraph">
                  <wp:posOffset>1905</wp:posOffset>
                </wp:positionV>
                <wp:extent cx="2543810" cy="674370"/>
                <wp:effectExtent l="8255" t="8255" r="8890" b="8890"/>
                <wp:wrapNone/>
                <wp:docPr id="2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760" cy="6742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000000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Calibri"/>
                                <w:color w:val="000000"/>
                                <w:lang w:val="en-US" w:eastAsia="zh-CN" w:bidi="ar-SA"/>
                              </w:rPr>
                              <w:t>（综合管理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08.75pt;margin-top:0.15pt;width:200.25pt;height:53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000000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Calibri"/>
                          <w:color w:val="000000"/>
                          <w:lang w:val="en-US" w:eastAsia="zh-CN" w:bidi="ar-SA"/>
                        </w:rPr>
                        <w:t>（综合管理股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7.</w:t>
      </w:r>
      <w:r>
        <w:rPr>
          <w:color w:val="000000"/>
        </w:rPr>
        <w:t xml:space="preserve"> </w:t>
      </w:r>
      <w:r>
        <w:rPr>
          <w:color w:val="000000"/>
        </w:rPr>
        <w:t>此图适用于：行政强制类第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>项职权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1640</wp:posOffset>
                </wp:positionH>
                <wp:positionV relativeFrom="paragraph">
                  <wp:posOffset>38100</wp:posOffset>
                </wp:positionV>
                <wp:extent cx="5181600" cy="7587615"/>
                <wp:effectExtent l="0" t="8255" r="2912110" b="8890"/>
                <wp:wrapNone/>
                <wp:docPr id="26" name="组合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7587720"/>
                          <a:chOff x="0" y="0"/>
                          <a:chExt cx="5181480" cy="7587720"/>
                        </a:xfrm>
                      </wpg:grpSpPr>
                      <wps:wsp>
                        <wps:cNvSpPr/>
                        <wps:spPr>
                          <a:xfrm>
                            <a:off x="2226240" y="84024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92400" y="673200"/>
                            <a:ext cx="2762280" cy="1415880"/>
                          </a:xfrm>
                          <a:prstGeom prst="wedgeRectCallout">
                            <a:avLst>
                              <a:gd name="adj1" fmla="val -33750"/>
                              <a:gd name="adj2" fmla="val 7519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.群众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2.执法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.有关部门移送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4.其他来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催告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以下达“催告通知书”等方式履行告知义务，催告相对人履行义务及履行义务的期限、方式。告知当事人依法享有的陈述权和申辩权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412056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4600" y="6897960"/>
                            <a:ext cx="2143080" cy="6897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240" y="3107520"/>
                            <a:ext cx="166680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5080" y="165600"/>
                            <a:ext cx="2343960" cy="6742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催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126684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9480" y="361332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71280" y="3760920"/>
                            <a:ext cx="1604160" cy="1415880"/>
                          </a:xfrm>
                          <a:prstGeom prst="wedgeRectCallout">
                            <a:avLst>
                              <a:gd name="adj1" fmla="val -7009"/>
                              <a:gd name="adj2" fmla="val 67171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0日内查清事实，作出处理决定；情况复杂的可适当延长。法律法规另有规定的除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当场记录笔录、制作并交付查封扣押决定书和清单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720" y="504648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720" y="597204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720" y="2192760"/>
                            <a:ext cx="256284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2640" y="176472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268920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26400"/>
                            <a:ext cx="355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3666960"/>
                            <a:ext cx="355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720" y="461844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554436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6469920"/>
                            <a:ext cx="3240" cy="42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4960" y="3361680"/>
                            <a:ext cx="1043280" cy="38797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104364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0"/>
                              <a:ext cx="1800" cy="3879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3876480"/>
                              <a:ext cx="80928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8" style="position:absolute;margin-left:33.2pt;margin-top:16.05pt;width:460.95pt;height:584.4pt" coordorigin="664,321" coordsize="9219,11688">
                <v:line id="shape_0" from="4170,1383" to="4174,205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5535;top:1120;width:4349;height:222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.群众举报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2.执法检查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.有关部门移送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4.其他来源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催告方式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以下达“催告通知书”等方式履行告知义务，催告相对人履行义务及履行义务的期限、方式。告知当事人依法享有的陈述权和申辩权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75;top:6549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498;top:10923;width:3374;height:108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866;top:4954;width:2624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310;top:321;width:3690;height:106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催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54;top:2055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75,5750" to="4179,655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6446;top:5983;width:2525;height:222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0日内查清事实，作出处理决定；情况复杂的可适当延长。法律法规另有规定的除外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当场记录笔录、制作并交付查封扣押决定书和清单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9;top:8007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9;top:9465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39;top:3513;width:4035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64,2839" to="4168,351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0,4295" to="4174,496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4;top:8133;width:5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0;top:5835;width:5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80,7333" to="4184,800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51,8791" to="4155,9464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0,10249" to="4174,1092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68" style="position:absolute;left:1223;top:5354;width:1643;height:6110">
                  <v:shape id="shape_0" ID="自选图形 379" stroked="t" o:allowincell="f" style="position:absolute;left:1223;top:5354;width:1641;height:1;flip:x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380" stroked="t" o:allowincell="f" style="position:absolute;left:1223;top:5355;width:2;height:6108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381" stroked="t" o:allowincell="f" style="position:absolute;left:1224;top:11459;width:1273;height:2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8.</w:t>
      </w:r>
      <w:r>
        <w:rPr>
          <w:color w:val="000000"/>
        </w:rPr>
        <w:t xml:space="preserve"> </w:t>
      </w:r>
      <w:r>
        <w:rPr>
          <w:color w:val="000000"/>
        </w:rPr>
        <w:t>此图适用于：行政强制类第</w:t>
      </w:r>
      <w:r>
        <w:rPr>
          <w:color w:val="000000"/>
          <w:lang w:val="en-US" w:eastAsia="zh-CN"/>
        </w:rPr>
        <w:t>10</w:t>
      </w:r>
      <w:r>
        <w:rPr>
          <w:rFonts w:cs="宋体" w:ascii="宋体" w:hAnsi="宋体"/>
          <w:color w:val="000000"/>
        </w:rPr>
        <w:t>—</w:t>
      </w:r>
      <w:r>
        <w:rPr>
          <w:color w:val="000000"/>
          <w:lang w:val="en-US" w:eastAsia="zh-CN"/>
        </w:rPr>
        <w:t>13</w:t>
      </w:r>
      <w:r>
        <w:rPr>
          <w:color w:val="000000"/>
        </w:rPr>
        <w:t>项职权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1640</wp:posOffset>
                </wp:positionH>
                <wp:positionV relativeFrom="paragraph">
                  <wp:posOffset>182880</wp:posOffset>
                </wp:positionV>
                <wp:extent cx="5181600" cy="7600950"/>
                <wp:effectExtent l="0" t="8890" r="2912110" b="8255"/>
                <wp:wrapNone/>
                <wp:docPr id="27" name="组合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7601040"/>
                          <a:chOff x="0" y="0"/>
                          <a:chExt cx="5181480" cy="7601040"/>
                        </a:xfrm>
                      </wpg:grpSpPr>
                      <wps:wsp>
                        <wps:cNvSpPr txBox="1"/>
                        <wps:spPr>
                          <a:xfrm>
                            <a:off x="1857960" y="3522240"/>
                            <a:ext cx="307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5160" y="893520"/>
                            <a:ext cx="3960" cy="240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92400" y="726480"/>
                            <a:ext cx="2762280" cy="1415880"/>
                          </a:xfrm>
                          <a:prstGeom prst="wedgeRectCallout">
                            <a:avLst>
                              <a:gd name="adj1" fmla="val -32782"/>
                              <a:gd name="adj2" fmla="val 6914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.群众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2.执法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.有关部门移送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4.其他来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催告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以下达“催告通知书”等方式履行告知义务，催告相对人履行义务及履行义务的期限、方式。告知当事人依法享有的陈述权和申辩权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3880440"/>
                            <a:ext cx="254376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240" y="2973240"/>
                            <a:ext cx="166680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0320" y="0"/>
                            <a:ext cx="2543760" cy="8935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催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800" y="1128960"/>
                            <a:ext cx="254376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2640" y="3479760"/>
                            <a:ext cx="2520" cy="400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71280" y="3616200"/>
                            <a:ext cx="1604160" cy="1415880"/>
                          </a:xfrm>
                          <a:prstGeom prst="wedgeRectCallout">
                            <a:avLst>
                              <a:gd name="adj1" fmla="val -7009"/>
                              <a:gd name="adj2" fmla="val 67171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0日内查清事实，作出处理决定；情况复杂的可适当延长。法律法规另有规定的除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当场记录笔录、制作并交付查封扣押决定书和清单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800" y="5762520"/>
                            <a:ext cx="254376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800" y="2045880"/>
                            <a:ext cx="256284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81680"/>
                            <a:ext cx="355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960" y="3226320"/>
                            <a:ext cx="1043280" cy="388044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104364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0"/>
                              <a:ext cx="1800" cy="387972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879360"/>
                              <a:ext cx="60444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9480" y="1809720"/>
                            <a:ext cx="3960" cy="240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2733120"/>
                            <a:ext cx="3960" cy="240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4581360"/>
                            <a:ext cx="3960" cy="240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800" y="4821480"/>
                            <a:ext cx="254376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8040" y="5522760"/>
                            <a:ext cx="3960" cy="240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6467400"/>
                            <a:ext cx="3960" cy="240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6707520"/>
                            <a:ext cx="2543760" cy="8935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2" style="position:absolute;margin-left:33.2pt;margin-top:14.4pt;width:460.95pt;height:598.5pt" coordorigin="664,288" coordsize="9219,11970">
                <v:shape id="shape_0" fillcolor="white" stroked="f" o:allowincell="f" style="position:absolute;left:3590;top:5835;width:48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68,1695" to="4173,207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5535;top:1432;width:4349;height:222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.群众举报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2.执法检查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.有关部门移送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4.其他来源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催告方式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以下达“催告通知书”等方式履行告知义务，催告相对人履行义务及履行义务的期限、方式。告知当事人依法享有的陈述权和申辩权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60;top:6399;width:4005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866;top:4970;width:2624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145;top:288;width:4005;height:140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催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69;top:2066;width:4005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64,5768" to="4167,639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6446;top:5983;width:2525;height:222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0日内查清事实，作出处理决定；情况复杂的可适当延长。法律法规另有规定的除外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当场记录笔录、制作并交付查封扣押决定书和清单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69;top:9363;width:4005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69;top:3510;width:4035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664;top:8133;width:5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185" style="position:absolute;left:1223;top:5369;width:1643;height:6111">
                  <v:shape id="shape_0" ID="自选图形 402" stroked="t" o:allowincell="f" style="position:absolute;left:1223;top:5369;width:1641;height:2;flip:x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403" stroked="t" o:allowincell="f" style="position:absolute;left:1223;top:5370;width:2;height:6109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404" stroked="t" o:allowincell="f" style="position:absolute;left:1223;top:11478;width:951;height:1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line id="shape_0" from="4175,3138" to="4180,351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86,4592" to="4191,496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1,7503" to="4176,788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9;top:7881;width:4005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73,8985" to="4178,936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1,10473" to="4176,1085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169;top:10851;width:4005;height:140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9.</w:t>
      </w:r>
      <w:r>
        <w:rPr>
          <w:color w:val="000000"/>
        </w:rPr>
        <w:t xml:space="preserve"> </w:t>
      </w:r>
      <w:r>
        <w:rPr>
          <w:color w:val="000000"/>
        </w:rPr>
        <w:t>此图适用于：行政强制类第</w:t>
      </w:r>
      <w:r>
        <w:rPr>
          <w:color w:val="000000"/>
          <w:lang w:val="en-US" w:eastAsia="zh-CN"/>
        </w:rPr>
        <w:t>14</w:t>
      </w:r>
      <w:r>
        <w:rPr>
          <w:color w:val="000000"/>
        </w:rPr>
        <w:t>项职权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1640</wp:posOffset>
                </wp:positionH>
                <wp:positionV relativeFrom="paragraph">
                  <wp:posOffset>182880</wp:posOffset>
                </wp:positionV>
                <wp:extent cx="5181600" cy="7600950"/>
                <wp:effectExtent l="0" t="8890" r="2912110" b="8255"/>
                <wp:wrapNone/>
                <wp:docPr id="28" name="组合 1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7601040"/>
                          <a:chOff x="0" y="0"/>
                          <a:chExt cx="5181480" cy="7601040"/>
                        </a:xfrm>
                      </wpg:grpSpPr>
                      <wps:wsp>
                        <wps:cNvSpPr txBox="1"/>
                        <wps:spPr>
                          <a:xfrm>
                            <a:off x="1857960" y="3522240"/>
                            <a:ext cx="307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5160" y="893520"/>
                            <a:ext cx="3960" cy="240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92400" y="726480"/>
                            <a:ext cx="2762280" cy="1415880"/>
                          </a:xfrm>
                          <a:prstGeom prst="wedgeRectCallout">
                            <a:avLst>
                              <a:gd name="adj1" fmla="val -32782"/>
                              <a:gd name="adj2" fmla="val 6914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.群众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2.执法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.有关部门移送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4.其他来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催告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以下达“催告通知书”等方式履行告知义务，催告相对人履行义务及履行义务的期限、方式。告知当事人依法享有的陈述权和申辩权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3880440"/>
                            <a:ext cx="254376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8240" y="2973240"/>
                            <a:ext cx="166680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0320" y="0"/>
                            <a:ext cx="2543760" cy="8935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催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800" y="1128960"/>
                            <a:ext cx="254376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2640" y="3479760"/>
                            <a:ext cx="2520" cy="400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71280" y="3616200"/>
                            <a:ext cx="1604160" cy="1415880"/>
                          </a:xfrm>
                          <a:prstGeom prst="wedgeRectCallout">
                            <a:avLst>
                              <a:gd name="adj1" fmla="val -7009"/>
                              <a:gd name="adj2" fmla="val 67171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0日内查清事实，作出处理决定；情况复杂的可适当延长。法律法规另有规定的除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当场记录笔录、制作并交付查封扣押决定书和清单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800" y="5762520"/>
                            <a:ext cx="254376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800" y="2045880"/>
                            <a:ext cx="256284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81680"/>
                            <a:ext cx="355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960" y="3226320"/>
                            <a:ext cx="1043280" cy="388044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104364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20"/>
                              <a:ext cx="1800" cy="387972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879360"/>
                              <a:ext cx="60444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9480" y="1809720"/>
                            <a:ext cx="3960" cy="240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2733120"/>
                            <a:ext cx="3960" cy="240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4581360"/>
                            <a:ext cx="3960" cy="240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800" y="4821480"/>
                            <a:ext cx="254376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8040" y="5522760"/>
                            <a:ext cx="3960" cy="240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6467400"/>
                            <a:ext cx="3960" cy="240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6707520"/>
                            <a:ext cx="2543760" cy="8935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6" style="position:absolute;margin-left:33.2pt;margin-top:14.4pt;width:460.95pt;height:598.5pt" coordorigin="664,288" coordsize="9219,11970">
                <v:shape id="shape_0" fillcolor="white" stroked="f" o:allowincell="f" style="position:absolute;left:3590;top:5835;width:48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68,1695" to="4173,207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5535;top:1432;width:4349;height:222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.群众举报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2.执法检查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.有关部门移送；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4.其他来源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催告方式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以下达“催告通知书”等方式履行告知义务，催告相对人履行义务及履行义务的期限、方式。告知当事人依法享有的陈述权和申辩权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60;top:6399;width:4005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866;top:4970;width:2624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145;top:288;width:4005;height:140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催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69;top:2066;width:4005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64,5768" to="4167,6398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6446;top:5983;width:2525;height:222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0日内查清事实，作出处理决定；情况复杂的可适当延长。法律法规另有规定的除外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当场记录笔录、制作并交付查封扣押决定书和清单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69;top:9363;width:4005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事后监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69;top:3510;width:4035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664;top:8133;width:5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209" style="position:absolute;left:1223;top:5369;width:1643;height:6111">
                  <v:shape id="shape_0" ID="自选图形 429" stroked="t" o:allowincell="f" style="position:absolute;left:1223;top:5369;width:1641;height:2;flip:x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430" stroked="t" o:allowincell="f" style="position:absolute;left:1223;top:5370;width:2;height:6109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自选图形 431" stroked="t" o:allowincell="f" style="position:absolute;left:1223;top:11478;width:951;height:1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line id="shape_0" from="4175,3138" to="4180,351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86,4592" to="4191,496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1,7503" to="4176,788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9;top:7881;width:4005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73,8985" to="4178,936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1,10473" to="4176,1085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169;top:10851;width:4005;height:140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6861" w:leader="none"/>
        </w:tabs>
        <w:rPr>
          <w:color w:val="000000"/>
          <w:lang w:eastAsia="zh-CN"/>
        </w:rPr>
      </w:pPr>
      <w:r>
        <w:rPr>
          <w:color w:val="000000"/>
          <w:lang w:eastAsia="zh-CN"/>
        </w:rPr>
        <w:tab/>
      </w:r>
    </w:p>
    <w:p>
      <w:pPr>
        <w:pStyle w:val="Normal"/>
        <w:tabs>
          <w:tab w:val="clear" w:pos="420"/>
          <w:tab w:val="left" w:pos="6861" w:leader="none"/>
        </w:tabs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tabs>
          <w:tab w:val="clear" w:pos="420"/>
          <w:tab w:val="left" w:pos="6861" w:leader="none"/>
        </w:tabs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tabs>
          <w:tab w:val="clear" w:pos="420"/>
          <w:tab w:val="left" w:pos="6861" w:leader="none"/>
        </w:tabs>
        <w:rPr>
          <w:color w:val="000000"/>
          <w:lang w:eastAsia="zh-CN"/>
        </w:rPr>
      </w:pPr>
      <w:r>
        <w:rPr>
          <w:rFonts w:ascii="宋体" w:hAnsi="宋体" w:cs="宋体"/>
          <w:szCs w:val="21"/>
          <w:lang w:eastAsia="zh-CN"/>
        </w:rPr>
        <w:t>此图</w:t>
      </w:r>
      <w:r>
        <w:rPr>
          <w:rFonts w:ascii="宋体" w:hAnsi="宋体" w:cs="宋体"/>
          <w:szCs w:val="21"/>
        </w:rPr>
        <w:t>适用于行政强制类第</w:t>
      </w:r>
      <w:r>
        <w:rPr>
          <w:rFonts w:cs="宋体" w:ascii="宋体" w:hAnsi="宋体"/>
          <w:szCs w:val="21"/>
        </w:rPr>
        <w:t>15-18</w:t>
      </w:r>
      <w:r>
        <w:rPr>
          <w:rFonts w:ascii="宋体" w:hAnsi="宋体" w:cs="宋体"/>
          <w:szCs w:val="21"/>
        </w:rPr>
        <w:t>项</w:t>
      </w:r>
    </w:p>
    <w:p>
      <w:pPr>
        <w:pStyle w:val="Normal"/>
        <w:tabs>
          <w:tab w:val="clear" w:pos="420"/>
          <w:tab w:val="left" w:pos="6861" w:leader="none"/>
        </w:tabs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</w:rPr>
      </w:pPr>
      <w:r>
        <w:rPr>
          <w:rFonts w:eastAsia="仿宋" w:cs="仿宋" w:ascii="仿宋" w:hAnsi="仿宋"/>
          <w:sz w:val="28"/>
          <w:szCs w:val="28"/>
        </w:rPr>
        <mc:AlternateContent>
          <mc:Choice Requires="wpg">
            <w:drawing>
              <wp:inline distT="0" distB="0" distL="0" distR="0">
                <wp:extent cx="5943600" cy="5533390"/>
                <wp:effectExtent l="0" t="0" r="0" b="0"/>
                <wp:docPr id="29" name="组合 10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533560"/>
                          <a:chOff x="0" y="0"/>
                          <a:chExt cx="5943600" cy="553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553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0080" y="2459520"/>
                            <a:ext cx="266688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决定责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1434600"/>
                            <a:ext cx="2000160" cy="614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3380760"/>
                            <a:ext cx="2666880" cy="51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执行责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895200" y="344880"/>
                            <a:ext cx="1112400" cy="1140480"/>
                          </a:xfrm>
                          <a:prstGeom prst="wedgeRectCallout">
                            <a:avLst>
                              <a:gd name="adj1" fmla="val -13226"/>
                              <a:gd name="adj2" fmla="val 101333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.群众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2.监督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3.其他来源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60080" y="3066480"/>
                            <a:ext cx="1454760" cy="1467000"/>
                          </a:xfrm>
                          <a:prstGeom prst="wedgeRectCallout">
                            <a:avLst>
                              <a:gd name="adj1" fmla="val -17495"/>
                              <a:gd name="adj2" fmla="val 76708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、现场检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2、根据情节轻重，进入农机安全知识教育、行政强制、行政处罚程序或者移交相关部门进行处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1741680"/>
                            <a:ext cx="720" cy="1843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58632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741680"/>
                            <a:ext cx="933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458800"/>
                            <a:ext cx="26676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520" y="1023480"/>
                            <a:ext cx="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04912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971080"/>
                            <a:ext cx="72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389376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358920"/>
                            <a:ext cx="1866960" cy="664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催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0040" y="4304160"/>
                            <a:ext cx="1866960" cy="61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办结（立案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（综合管理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025" style="position:absolute;margin-left:0pt;margin-top:0pt;width:468pt;height:435.7pt" coordorigin="0,0" coordsize="9360,8714">
                <v:rect id="shape_0" stroked="f" o:allowincell="f" style="position:absolute;left:0;top:0;width:9359;height:871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575;top:3873;width:4199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决定责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自选图形 257" fillcolor="white" stroked="t" o:allowincell="f" style="position:absolute;left:2100;top:2259;width:3149;height:96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575;top:5324;width:4199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执行责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自选图形 259" fillcolor="white" stroked="t" o:allowincell="f" style="position:absolute;left:6134;top:543;width:1751;height:1795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.群众举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2.监督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3.其他来源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自选图形 260" fillcolor="white" stroked="t" o:allowincell="f" style="position:absolute;left:6393;top:4830;width:2290;height:230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、现场检查结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2、根据情节轻重，进入农机安全知识教育、行政强制、行政处罚程序或者移交相关部门进行处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630,2743" to="630,5646" ID="直线 2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0,5648" to="1574,5648" ID="直线 2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,2743" to="2099,2743" ID="直线 26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5;top:3872;width:41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675,1612" to="3675,2257" ID="直线 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5,3227" to="3675,3871" ID="直线 2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5,4679" to="3675,5324" ID="直线 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5,6132" to="3675,6775" ID="直线 2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3" fillcolor="white" stroked="t" o:allowincell="f" style="position:absolute;left:2205;top:565;width:2939;height:104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催告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3" fillcolor="white" stroked="t" o:allowincell="f" style="position:absolute;left:2205;top:6778;width:2939;height:96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办结（立案归档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（综合管理股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0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115570"/>
              <wp:effectExtent l="0" t="0" r="0" b="0"/>
              <wp:wrapNone/>
              <wp:docPr id="3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1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9.1pt;mso-wrap-distance-left:9.05pt;mso-wrap-distance-right:9.05pt;mso-wrap-distance-top:0pt;mso-wrap-distance-bottom:0pt;margin-top:0pt;mso-position-vertical-relative:text;margin-left:20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1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17:00Z</dcterms:created>
  <dc:creator>User</dc:creator>
  <dc:description/>
  <dc:language>en-US</dc:language>
  <cp:lastModifiedBy>元庆</cp:lastModifiedBy>
  <dcterms:modified xsi:type="dcterms:W3CDTF">2019-07-18T09:35:46Z</dcterms:modified>
  <cp:revision>37</cp:revision>
  <dc:subject/>
  <dc:title>三、行政强制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3</vt:lpwstr>
  </property>
</Properties>
</file>