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六、</w:t>
      </w:r>
      <w:r>
        <w:rPr/>
        <w:t>行政确认类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025</wp:posOffset>
                </wp:positionH>
                <wp:positionV relativeFrom="paragraph">
                  <wp:posOffset>99060</wp:posOffset>
                </wp:positionV>
                <wp:extent cx="6134100" cy="6837680"/>
                <wp:effectExtent l="8890" t="8255" r="1483360" b="8890"/>
                <wp:wrapNone/>
                <wp:docPr id="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6837840"/>
                          <a:chOff x="0" y="0"/>
                          <a:chExt cx="6134040" cy="6837840"/>
                        </a:xfrm>
                      </wpg:grpSpPr>
                      <wps:wsp>
                        <wps:cNvSpPr txBox="1"/>
                        <wps:spPr>
                          <a:xfrm>
                            <a:off x="2494800" y="4748400"/>
                            <a:ext cx="237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46760" y="1392480"/>
                            <a:ext cx="770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6320" y="1741680"/>
                            <a:ext cx="231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201240"/>
                            <a:ext cx="147564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920" y="1069200"/>
                            <a:ext cx="144792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876960"/>
                            <a:ext cx="399960" cy="15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258480"/>
                            <a:ext cx="100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0480" y="561240"/>
                            <a:ext cx="720" cy="31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403200"/>
                            <a:ext cx="372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49680" y="883800"/>
                            <a:ext cx="3368160" cy="1600200"/>
                          </a:xfrm>
                          <a:prstGeom prst="wedgeRectCallout">
                            <a:avLst>
                              <a:gd name="adj1" fmla="val -37754"/>
                              <a:gd name="adj2" fmla="val 10995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分部工程验收鉴定书、分部工程质量评定表、验收申请报告、单元工程质量评定汇总表四项资料，一式两套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及时到凤泉区水利工程质量监督站进行单位工程核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备案签字后，请及时取走其中一套原件，另一套原件用于质监站备案存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根据工作需要，要求项目法人提供相关单元评定资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2181240"/>
                            <a:ext cx="26283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4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312300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0" y="46742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160" y="5142240"/>
                            <a:ext cx="26283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440" y="56401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130440"/>
                            <a:ext cx="293364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440" y="60120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6891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8560" y="1095840"/>
                            <a:ext cx="319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9680" y="2722320"/>
                            <a:ext cx="32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36208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1960" y="412308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7480" y="5063760"/>
                            <a:ext cx="891720" cy="1066680"/>
                          </a:xfrm>
                          <a:prstGeom prst="wedgeRectCallout">
                            <a:avLst>
                              <a:gd name="adj1" fmla="val -20800"/>
                              <a:gd name="adj2" fmla="val -9250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《分部工程质量评定表》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（签字确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8.9pt;margin-top:23.65pt;width:545.7pt;height:522.55pt" coordorigin="-178,473" coordsize="10914,10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14;top:7634;width:37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6,2349" to="3019,2349" ID="箭头 1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32;top:2899;width: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2970;top:473;width:2323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8" stroked="t" o:allowincell="f" style="position:absolute;left:3028;top:1840;width:2279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154;top:1537;width:629;height:2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34;top:563;width:15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481,1040" to="1481,1536" ID="箭头 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354,791" to="2939,79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5434;top:1548;width:5303;height:251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分部工程验收鉴定书、分部工程质量评定表、验收申请报告、单元工程质量评定汇总表四项资料，一式两套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及时到凤泉区水利工程质量监督站进行单位工程核定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备案签字后，请及时取走其中一套原件，另一套原件用于质监站备案存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根据工作需要，要求项目法人提供相关单元评定资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54;top:3591;width:4138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ind w:firstLine="94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14;top:5074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7,7517" to="4151,825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98;top:8254;width:413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2,9038" to="4156,977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1845;top:9810;width:4619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52,1103" to="4156,183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2,2816" to="4156,355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4;top:1882;width:50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7,4443" to="4161,506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2,5858" to="4146,659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9;top:6649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-177;top:8130;width:1403;height:167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《分部工程质量评定表》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（签字确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/>
        <w:t>、法人验收质量结论核定核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水库大坝、水闸注册登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5405755" cy="7722870"/>
                <wp:effectExtent l="8255" t="8255" r="8255" b="344170"/>
                <wp:wrapNone/>
                <wp:docPr id="2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5760" cy="7722720"/>
                          <a:chOff x="0" y="0"/>
                          <a:chExt cx="5405760" cy="7722720"/>
                        </a:xfrm>
                      </wpg:grpSpPr>
                      <wps:wsp>
                        <wps:cNvSpPr txBox="1"/>
                        <wps:spPr>
                          <a:xfrm>
                            <a:off x="271800" y="5050800"/>
                            <a:ext cx="237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548600"/>
                            <a:ext cx="237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1540440"/>
                            <a:ext cx="231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89460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0"/>
                            <a:ext cx="147636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867960"/>
                            <a:ext cx="144828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191240"/>
                            <a:ext cx="770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675720"/>
                            <a:ext cx="399960" cy="15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40"/>
                            <a:ext cx="100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4480" y="360000"/>
                            <a:ext cx="720" cy="31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1960"/>
                            <a:ext cx="372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195660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4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292212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3888720"/>
                            <a:ext cx="144828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44740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880" y="494280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4406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6834600"/>
                            <a:ext cx="214380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360" y="7216200"/>
                            <a:ext cx="546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4208040"/>
                            <a:ext cx="1440" cy="3021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4208040"/>
                            <a:ext cx="916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242240" y="5468760"/>
                            <a:ext cx="792360" cy="1534320"/>
                          </a:xfrm>
                          <a:prstGeom prst="wedgeRectCallout">
                            <a:avLst>
                              <a:gd name="adj1" fmla="val 6337"/>
                              <a:gd name="adj2" fmla="val 7794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由水利部统一印制的水库大坝注册登记证书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999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78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24541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34207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440" y="592704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-pl; （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000" y="6434280"/>
                            <a:ext cx="32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166280" y="4488120"/>
                            <a:ext cx="792360" cy="1515240"/>
                          </a:xfrm>
                          <a:prstGeom prst="wedgeRectCallout">
                            <a:avLst>
                              <a:gd name="adj1" fmla="val 1555"/>
                              <a:gd name="adj2" fmla="val 7670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核查结果，符合注册登记要求进行登记，汇总、建档、上报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4080240" y="6492600"/>
                            <a:ext cx="792360" cy="1667520"/>
                          </a:xfrm>
                          <a:prstGeom prst="wedgeRectCallout">
                            <a:avLst>
                              <a:gd name="adj1" fmla="val 22435"/>
                              <a:gd name="adj2" fmla="val 7617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填报不符要求，由填报单位重新填报，必要时组织专家现场核查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36.75pt;margin-top:7.8pt;width:396.4pt;height:642.55pt" coordorigin="735,156" coordsize="7928,12851">
                <v:shape id="shape_0" stroked="f" o:allowincell="f" style="position:absolute;left:1163;top:8110;width:3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4;top:7319;width:3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4;top:2582;width: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1565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终止 1" stroked="t" o:allowincell="f" style="position:absolute;left:2972;top:156;width:2324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030;top:1523;width:2280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815,2032" to="3028,2032" ID="箭头 1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5;top:1220;width:629;height:2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35;top:246;width:15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482,723" to="1482,1219" ID="箭头 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355,474" to="2940,474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5;top:3237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ind w:firstLine="94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15;top:4758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015;top:6280;width:2280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50,7202" to="4154,793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00;top:7940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5,8724" to="4159,946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24;top:10919;width:3375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586,11520" to="2445,11520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84,6783" to="1585,11541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6,6783" to="3028,6783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415;top:8770;width:1247;height:2415;flip:y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由水利部统一印制的水库大坝注册登记证书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55,786" to="4159,152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5,2499" to="4159,323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021" to="4164,475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5,5543" to="4149,627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9;top:9490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-pl; （即办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0,10289" to="4154,1091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296;top:7225;width:1247;height:2385;flip:y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核查结果，符合注册登记要求进行登记，汇总、建档、上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160;top:10382;width:1247;height:2625;flip:y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填报不符要求，由填报单位重新填报，必要时组织专家现场核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1333500" cy="1188720"/>
                <wp:effectExtent l="603885" t="8255" r="8890" b="8890"/>
                <wp:wrapNone/>
                <wp:docPr id="3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188720"/>
                        </a:xfrm>
                        <a:prstGeom prst="wedgeRectCallout">
                          <a:avLst>
                            <a:gd name="adj1" fmla="val -92856"/>
                            <a:gd name="adj2" fmla="val -2585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具体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大坝主要技术指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水库大坝注册登记申请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309.75pt;margin-top:0pt;width:104.95pt;height:9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具体申请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大坝主要技术指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水库大坝注册登记申请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/>
        <w:tab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小型水库安全鉴定意见审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5467350" cy="7539355"/>
                <wp:effectExtent l="8255" t="8255" r="8255" b="8890"/>
                <wp:wrapNone/>
                <wp:docPr id="4" name="Group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7539480"/>
                          <a:chOff x="0" y="0"/>
                          <a:chExt cx="5467320" cy="7539480"/>
                        </a:xfrm>
                      </wpg:grpSpPr>
                      <wps:wsp>
                        <wps:cNvSpPr txBox="1"/>
                        <wps:spPr>
                          <a:xfrm>
                            <a:off x="271800" y="5049000"/>
                            <a:ext cx="237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547160"/>
                            <a:ext cx="237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1540440"/>
                            <a:ext cx="231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89460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0"/>
                            <a:ext cx="147636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867960"/>
                            <a:ext cx="144828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191240"/>
                            <a:ext cx="770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675720"/>
                            <a:ext cx="399960" cy="15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40"/>
                            <a:ext cx="100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4480" y="360000"/>
                            <a:ext cx="720" cy="31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1960"/>
                            <a:ext cx="372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195588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292176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3887640"/>
                            <a:ext cx="144828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920" y="447300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880" y="494100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54388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6832080"/>
                            <a:ext cx="214380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360" y="7213680"/>
                            <a:ext cx="546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4206960"/>
                            <a:ext cx="1440" cy="302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4206960"/>
                            <a:ext cx="916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999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4878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24537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34196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440" y="592524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水利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-pl; （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6431760"/>
                            <a:ext cx="32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138200" y="4116240"/>
                            <a:ext cx="990720" cy="1667520"/>
                          </a:xfrm>
                          <a:prstGeom prst="wedgeRectCallout">
                            <a:avLst>
                              <a:gd name="adj1" fmla="val -21638"/>
                              <a:gd name="adj2" fmla="val 7343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同意申请的，由区水利局作出批复意见，印发大坝安全鉴定审查意见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" style="position:absolute;margin-left:36.75pt;margin-top:7.8pt;width:403.75pt;height:593.65pt" coordorigin="735,156" coordsize="8075,11873">
                <v:shape id="shape_0" stroked="f" o:allowincell="f" style="position:absolute;left:1163;top:8107;width:3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4;top:7317;width:3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4;top:2582;width: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1565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终止 1" stroked="t" o:allowincell="f" style="position:absolute;left:2972;top:156;width:2324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030;top:1523;width:2280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815,2032" to="3028,2032" ID="箭头 1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5;top:1220;width:629;height:2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35;top:246;width:15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482,723" to="1482,1219" ID="箭头 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355,474" to="2940,474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5;top:3236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15;top:4757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015;top:6278;width:2280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49,7200" to="4153,793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00;top:7937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4,8721" to="4158,945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24;top:10915;width:3375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586,11516" to="2445,11516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84,6781" to="1585,11538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6,6781" to="3028,6781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54,786" to="4158,152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4,2499" to="4158,323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9,4020" to="4163,475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4,5541" to="4148,627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9;top:9487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水利局综合办公室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-pl; （即办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0,10285" to="4154,1090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252;top:6639;width:1559;height:2625;flip:y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同意申请的，由区水利局作出批复意见，印发大坝安全鉴定审查意见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9050</wp:posOffset>
                </wp:positionH>
                <wp:positionV relativeFrom="paragraph">
                  <wp:posOffset>635</wp:posOffset>
                </wp:positionV>
                <wp:extent cx="1333500" cy="693420"/>
                <wp:effectExtent l="501015" t="8255" r="8890" b="8890"/>
                <wp:wrapNone/>
                <wp:docPr id="5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93360"/>
                        </a:xfrm>
                        <a:prstGeom prst="wedgeRectCallout">
                          <a:avLst>
                            <a:gd name="adj1" fmla="val -84287"/>
                            <a:gd name="adj2" fmla="val -613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具体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坝安全评价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4" stroked="t" o:allowincell="f" style="position:absolute;margin-left:301.5pt;margin-top:0pt;width:104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具体申请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坝安全评价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ragraph">
                  <wp:posOffset>24765</wp:posOffset>
                </wp:positionV>
                <wp:extent cx="1152525" cy="693420"/>
                <wp:effectExtent l="502285" t="8255" r="8255" b="8890"/>
                <wp:wrapNone/>
                <wp:docPr id="6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693360"/>
                        </a:xfrm>
                        <a:prstGeom prst="wedgeRectCallout">
                          <a:avLst>
                            <a:gd name="adj1" fmla="val -89671"/>
                            <a:gd name="adj2" fmla="val -3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型及重点小型水库安全鉴定审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346.5pt;margin-top:1.95pt;width:90.7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型及重点小型水库安全鉴定审定意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64" w:footer="992" w:bottom="1077"/>
      <w:pgNumType w:start="27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7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7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58:00Z</dcterms:created>
  <dc:creator>X</dc:creator>
  <dc:description/>
  <dc:language>en-US</dc:language>
  <cp:lastModifiedBy>fqqbb</cp:lastModifiedBy>
  <cp:lastPrinted>2015-12-22T16:32:00Z</cp:lastPrinted>
  <dcterms:modified xsi:type="dcterms:W3CDTF">2019-02-20T02:34:56Z</dcterms:modified>
  <cp:revision>3</cp:revision>
  <dc:subject/>
  <dc:title>新乡市体育局竞赛科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