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56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行政处罚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对擅自兴建殡葬设施的处罚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85615</wp:posOffset>
                </wp:positionH>
                <wp:positionV relativeFrom="paragraph">
                  <wp:posOffset>41275</wp:posOffset>
                </wp:positionV>
                <wp:extent cx="989965" cy="1095375"/>
                <wp:effectExtent l="455295" t="8890" r="8255" b="7620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095480"/>
                        </a:xfrm>
                        <a:prstGeom prst="wedgeRectCallout">
                          <a:avLst>
                            <a:gd name="adj1" fmla="val -28194"/>
                            <a:gd name="adj2" fmla="val 8884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7.45pt;margin-top:3.25pt;width:77.9pt;height:86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647700"/>
                <wp:effectExtent l="8255" t="8255" r="8890" b="889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7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" fillcolor="white" stroked="t" o:allowincell="f" style="position:absolute;margin-left:117pt;margin-top:0pt;width:179.95pt;height:5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21280</wp:posOffset>
                </wp:positionH>
                <wp:positionV relativeFrom="paragraph">
                  <wp:posOffset>71755</wp:posOffset>
                </wp:positionV>
                <wp:extent cx="635" cy="365760"/>
                <wp:effectExtent l="3810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5.65pt" to="206.4pt,34.4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39140</wp:posOffset>
                </wp:positionH>
                <wp:positionV relativeFrom="paragraph">
                  <wp:posOffset>137795</wp:posOffset>
                </wp:positionV>
                <wp:extent cx="415290" cy="949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10.8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30960</wp:posOffset>
                </wp:positionH>
                <wp:positionV relativeFrom="paragraph">
                  <wp:posOffset>158115</wp:posOffset>
                </wp:positionV>
                <wp:extent cx="370840" cy="313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.2pt;height:24.65pt;mso-wrap-distance-left:9.05pt;mso-wrap-distance-right:9.05pt;mso-wrap-distance-top:0pt;mso-wrap-distance-bottom:0pt;margin-top:12.45pt;mso-position-vertical-relative:text;margin-left:10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8562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" stroked="t" o:allowincell="f" style="position:absolute;margin-left:140.6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1100</wp:posOffset>
                </wp:positionH>
                <wp:positionV relativeFrom="paragraph">
                  <wp:posOffset>78105</wp:posOffset>
                </wp:positionV>
                <wp:extent cx="586105" cy="1270"/>
                <wp:effectExtent l="0" t="37465" r="635" b="3810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6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93pt;margin-top:6.15pt;width:46.05pt;height:0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16835</wp:posOffset>
                </wp:positionH>
                <wp:positionV relativeFrom="paragraph">
                  <wp:posOffset>175260</wp:posOffset>
                </wp:positionV>
                <wp:extent cx="5080" cy="477520"/>
                <wp:effectExtent l="34290" t="635" r="37465" b="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7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8pt" to="206.4pt,51.35pt" ID="直线 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82359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577215" b="825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64.8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2244090" b="889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直线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现场勘测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现场勘测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3293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49.0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597785</wp:posOffset>
                </wp:positionH>
                <wp:positionV relativeFrom="paragraph">
                  <wp:posOffset>11430</wp:posOffset>
                </wp:positionV>
                <wp:extent cx="5080" cy="610870"/>
                <wp:effectExtent l="33655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1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0.9pt" to="204.9pt,48.95pt" ID="直线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11650</wp:posOffset>
                </wp:positionH>
                <wp:positionV relativeFrom="paragraph">
                  <wp:posOffset>261620</wp:posOffset>
                </wp:positionV>
                <wp:extent cx="1560830" cy="1205230"/>
                <wp:effectExtent l="609600" t="8255" r="2151380" b="8890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13300"/>
                            <a:gd name="adj2" fmla="val 983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39.55pt;margin-top:20.6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直线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233545</wp:posOffset>
                </wp:positionH>
                <wp:positionV relativeFrom="paragraph">
                  <wp:posOffset>339090</wp:posOffset>
                </wp:positionV>
                <wp:extent cx="1795145" cy="1176020"/>
                <wp:effectExtent l="653415" t="8890" r="3394075" b="8255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凤泉区民政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333.35pt;margin-top:26.6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凤泉区民政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2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2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2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798695</wp:posOffset>
                </wp:positionH>
                <wp:positionV relativeFrom="paragraph">
                  <wp:posOffset>-212725</wp:posOffset>
                </wp:positionV>
                <wp:extent cx="562610" cy="1176020"/>
                <wp:effectExtent l="563245" t="213360" r="487045" b="8890"/>
                <wp:wrapNone/>
                <wp:docPr id="30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26865"/>
                            <a:gd name="adj2" fmla="val 9767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377.85pt;margin-top:-16.7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3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直线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27780</wp:posOffset>
                </wp:positionH>
                <wp:positionV relativeFrom="paragraph">
                  <wp:posOffset>738505</wp:posOffset>
                </wp:positionV>
                <wp:extent cx="2671445" cy="1194435"/>
                <wp:effectExtent l="656590" t="8890" r="1424305" b="8255"/>
                <wp:wrapNone/>
                <wp:docPr id="33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71560" cy="1194480"/>
                        </a:xfrm>
                        <a:prstGeom prst="wedgeRectCallout">
                          <a:avLst>
                            <a:gd name="adj1" fmla="val -33578"/>
                            <a:gd name="adj2" fmla="val 10331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（3个月）内，未申请行政复议或者提起行政诉讼，又不履行的，可依法申请人民法院强制执行；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并予以取缔，责令恢复原状，没收所得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01.4pt;margin-top:58.15pt;width:210.3pt;height:94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在法定期限（3个月）内，未申请行政复议或者提起行政诉讼，又不履行的，可依法申请人民法院强制执行；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并予以取缔，责令恢复原状，没收所得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3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直线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3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图适用于：行政处罚类</w:t>
      </w:r>
      <w:r>
        <w:rPr>
          <w:rFonts w:cs="宋体" w:ascii="宋体" w:hAnsi="宋体"/>
          <w:color w:val="000000"/>
          <w:szCs w:val="21"/>
        </w:rPr>
        <w:t>1-3</w:t>
      </w:r>
      <w:r>
        <w:rPr>
          <w:rFonts w:ascii="宋体" w:hAnsi="宋体" w:cs="宋体"/>
          <w:color w:val="000000"/>
          <w:szCs w:val="21"/>
        </w:rPr>
        <w:t>项职权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对故意损毁或者擅自移动界桩或其他行政区域界线标志物的处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3810</wp:posOffset>
                </wp:positionV>
                <wp:extent cx="1781175" cy="605790"/>
                <wp:effectExtent l="8890" t="8255" r="8255" b="8890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5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地名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2.75pt;margin-top:0.3pt;width:140.2pt;height:47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地名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71315</wp:posOffset>
                </wp:positionH>
                <wp:positionV relativeFrom="paragraph">
                  <wp:posOffset>-15240</wp:posOffset>
                </wp:positionV>
                <wp:extent cx="989965" cy="1209675"/>
                <wp:effectExtent l="629920" t="17780" r="8255" b="7620"/>
                <wp:wrapNone/>
                <wp:docPr id="3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0115"/>
                            <a:gd name="adj2" fmla="val 9876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8.45pt;margin-top:-1.2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15240</wp:posOffset>
                </wp:positionV>
                <wp:extent cx="635" cy="297180"/>
                <wp:effectExtent l="38100" t="635" r="38100" b="0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.2pt" to="204.75pt,2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3405</wp:posOffset>
                </wp:positionH>
                <wp:positionV relativeFrom="paragraph">
                  <wp:posOffset>66675</wp:posOffset>
                </wp:positionV>
                <wp:extent cx="415290" cy="9493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5.2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6885</wp:posOffset>
                </wp:positionH>
                <wp:positionV relativeFrom="paragraph">
                  <wp:posOffset>95250</wp:posOffset>
                </wp:positionV>
                <wp:extent cx="1691640" cy="505460"/>
                <wp:effectExtent l="27940" t="8890" r="28575" b="8890"/>
                <wp:wrapNone/>
                <wp:docPr id="4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137.55pt;margin-top:7.5pt;width:133.15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346075" cy="3175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5pt;height:25pt;mso-wrap-distance-left:9.05pt;mso-wrap-distance-right:9.05pt;mso-wrap-distance-top:0pt;mso-wrap-distance-bottom:0pt;margin-top:1.9pt;mso-position-vertical-relative:text;margin-left:9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42875</wp:posOffset>
                </wp:positionV>
                <wp:extent cx="666750" cy="4445"/>
                <wp:effectExtent l="0" t="38100" r="635" b="34290"/>
                <wp:wrapNone/>
                <wp:docPr id="43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5pt" to="133.45pt,11.55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47515</wp:posOffset>
                </wp:positionH>
                <wp:positionV relativeFrom="paragraph">
                  <wp:posOffset>175260</wp:posOffset>
                </wp:positionV>
                <wp:extent cx="1451610" cy="1289050"/>
                <wp:effectExtent l="528955" t="8255" r="2244090" b="8890"/>
                <wp:wrapNone/>
                <wp:docPr id="4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24495"/>
                            <a:gd name="adj2" fmla="val 8911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334.5pt;margin-top:13.8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99690</wp:posOffset>
                </wp:positionH>
                <wp:positionV relativeFrom="paragraph">
                  <wp:posOffset>6985</wp:posOffset>
                </wp:positionV>
                <wp:extent cx="635" cy="290195"/>
                <wp:effectExtent l="38100" t="635" r="38100" b="0"/>
                <wp:wrapNone/>
                <wp:docPr id="4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0.55pt" to="204.7pt,23.35pt" ID="直线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93370</wp:posOffset>
                </wp:positionH>
                <wp:positionV relativeFrom="paragraph">
                  <wp:posOffset>387985</wp:posOffset>
                </wp:positionV>
                <wp:extent cx="1386840" cy="809625"/>
                <wp:effectExtent l="185420" t="8890" r="1190625" b="8255"/>
                <wp:wrapNone/>
                <wp:docPr id="4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6720" cy="809640"/>
                        </a:xfrm>
                        <a:prstGeom prst="wedgeRectCallout">
                          <a:avLst>
                            <a:gd name="adj1" fmla="val 35893"/>
                            <a:gd name="adj2" fmla="val 1107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查取证不少于2人，与当事人有直接利害关系的应当回避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-23.1pt;margin-top:30.5pt;width:109.15pt;height:63.7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查取证不少于2人，与当事人有直接利害关系的应当回避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2559050" cy="49339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7.2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80975</wp:posOffset>
                </wp:positionV>
                <wp:extent cx="635" cy="222885"/>
                <wp:effectExtent l="38100" t="635" r="38100" b="0"/>
                <wp:wrapNone/>
                <wp:docPr id="4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25pt" to="204.75pt,31.75pt" ID="直线 5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2555</wp:posOffset>
                </wp:positionH>
                <wp:positionV relativeFrom="paragraph">
                  <wp:posOffset>635</wp:posOffset>
                </wp:positionV>
                <wp:extent cx="2414905" cy="7086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现场勘测：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15pt;height:55.8pt;mso-wrap-distance-left:9.05pt;mso-wrap-distance-right:9.05pt;mso-wrap-distance-top:0pt;mso-wrap-distance-bottom:0pt;margin-top:0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现场勘测：</w:t>
                      </w: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99690</wp:posOffset>
                </wp:positionH>
                <wp:positionV relativeFrom="paragraph">
                  <wp:posOffset>77470</wp:posOffset>
                </wp:positionV>
                <wp:extent cx="3175" cy="173990"/>
                <wp:effectExtent l="36830" t="635" r="36830" b="0"/>
                <wp:wrapNone/>
                <wp:docPr id="5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6.1pt" to="204.9pt,19.75pt" ID="直线 5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71315</wp:posOffset>
                </wp:positionH>
                <wp:positionV relativeFrom="paragraph">
                  <wp:posOffset>135255</wp:posOffset>
                </wp:positionV>
                <wp:extent cx="1386840" cy="1205230"/>
                <wp:effectExtent l="592455" t="8255" r="1918335" b="8890"/>
                <wp:wrapNone/>
                <wp:docPr id="5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205280"/>
                        </a:xfrm>
                        <a:prstGeom prst="wedgeRectCallout">
                          <a:avLst>
                            <a:gd name="adj1" fmla="val -29625"/>
                            <a:gd name="adj2" fmla="val 967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8.5pt;margin-top:10.65pt;width:109.1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2575</wp:posOffset>
                </wp:positionH>
                <wp:positionV relativeFrom="paragraph">
                  <wp:posOffset>53340</wp:posOffset>
                </wp:positionV>
                <wp:extent cx="2141855" cy="474980"/>
                <wp:effectExtent l="8890" t="8255" r="8255" b="8255"/>
                <wp:wrapNone/>
                <wp:docPr id="5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474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9" stroked="t" o:allowincell="f" style="position:absolute;margin-left:122.25pt;margin-top:4.2pt;width:168.6pt;height:3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0325</wp:posOffset>
                </wp:positionH>
                <wp:positionV relativeFrom="paragraph">
                  <wp:posOffset>132080</wp:posOffset>
                </wp:positionV>
                <wp:extent cx="1270" cy="264795"/>
                <wp:effectExtent l="37465" t="635" r="38100" b="0"/>
                <wp:wrapNone/>
                <wp:docPr id="5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04.75pt;margin-top:10.4pt;width:0.1pt;height:20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198120</wp:posOffset>
                </wp:positionV>
                <wp:extent cx="1866900" cy="505460"/>
                <wp:effectExtent l="30480" t="8255" r="30480" b="8255"/>
                <wp:wrapNone/>
                <wp:docPr id="5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1.25pt;margin-top:15.6pt;width:146.95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800100" cy="3467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3pt;mso-wrap-distance-left:9.05pt;mso-wrap-distance-right:9.05pt;mso-wrap-distance-top:0pt;mso-wrap-distance-bottom:0pt;margin-top:7.8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24680</wp:posOffset>
                </wp:positionH>
                <wp:positionV relativeFrom="paragraph">
                  <wp:posOffset>421640</wp:posOffset>
                </wp:positionV>
                <wp:extent cx="1795145" cy="1176020"/>
                <wp:effectExtent l="885190" t="8890" r="3794125" b="8255"/>
                <wp:wrapNone/>
                <wp:docPr id="5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-27365"/>
                            <a:gd name="adj2" fmla="val 12251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新乡市行政区域界线管理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8.4pt;margin-top:33.1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新乡市行政区域界线管理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3175" cy="262890"/>
                <wp:effectExtent l="36195" t="635" r="37465" b="0"/>
                <wp:wrapNone/>
                <wp:docPr id="5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8pt" to="204.95pt,28.45pt" ID="直线 6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19325</wp:posOffset>
                </wp:positionH>
                <wp:positionV relativeFrom="paragraph">
                  <wp:posOffset>121920</wp:posOffset>
                </wp:positionV>
                <wp:extent cx="333375" cy="2971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9.6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92555</wp:posOffset>
                </wp:positionH>
                <wp:positionV relativeFrom="paragraph">
                  <wp:posOffset>156210</wp:posOffset>
                </wp:positionV>
                <wp:extent cx="2482215" cy="54483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544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45pt;height:42.9pt;mso-wrap-distance-left:9.05pt;mso-wrap-distance-right:9.05pt;mso-wrap-distance-top:0pt;mso-wrap-distance-bottom:0pt;margin-top:12.3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200275" cy="5398770"/>
                <wp:effectExtent l="0" t="0" r="0" b="0"/>
                <wp:wrapSquare wrapText="bothSides"/>
                <wp:docPr id="60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5398920"/>
                          <a:chOff x="0" y="0"/>
                          <a:chExt cx="2200320" cy="53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00320" cy="53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238680"/>
                            <a:ext cx="1152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50200"/>
                            <a:ext cx="720" cy="364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894480"/>
                            <a:ext cx="1152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2408400"/>
                            <a:ext cx="266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0pt;margin-top:7.95pt;width:173.25pt;height:425.1pt" coordorigin="0,159" coordsize="3465,8502">
                <v:rect id="shape_0" stroked="f" o:allowincell="f" style="position:absolute;left:0;top:159;width:3464;height:850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,535" to="2533,535" ID="直线 69" stroked="t" o:allowincell="f" style="position:absolute;flip:xy">
                  <v:stroke color="black" weight="15840" joinstyle="miter" endcap="flat"/>
                  <v:fill o:detectmouseclick="t" on="false"/>
                  <w10:wrap type="square"/>
                </v:line>
                <v:line id="shape_0" from="735,553" to="735,6291" ID="直线 7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5,6292" to="2549,6292" ID="直线 7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3951;width:4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635" r="38100" b="0"/>
                <wp:wrapNone/>
                <wp:docPr id="61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8pt" to="204.95pt,48.2pt" ID="直线 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92555</wp:posOffset>
                </wp:positionH>
                <wp:positionV relativeFrom="paragraph">
                  <wp:posOffset>-7620</wp:posOffset>
                </wp:positionV>
                <wp:extent cx="2559050" cy="53911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-0.6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02865</wp:posOffset>
                </wp:positionH>
                <wp:positionV relativeFrom="paragraph">
                  <wp:posOffset>127635</wp:posOffset>
                </wp:positionV>
                <wp:extent cx="635" cy="249555"/>
                <wp:effectExtent l="38100" t="635" r="38100" b="0"/>
                <wp:wrapNone/>
                <wp:docPr id="6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0.05pt" to="204.95pt,29.65pt" ID="直线 7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68875</wp:posOffset>
                </wp:positionH>
                <wp:positionV relativeFrom="paragraph">
                  <wp:posOffset>-189230</wp:posOffset>
                </wp:positionV>
                <wp:extent cx="562610" cy="1176020"/>
                <wp:effectExtent l="681990" t="443230" r="487045" b="8890"/>
                <wp:wrapNone/>
                <wp:docPr id="6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127430"/>
                            <a:gd name="adj2" fmla="val 10761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391.25pt;margin-top:-14.9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92555</wp:posOffset>
                </wp:positionH>
                <wp:positionV relativeFrom="paragraph">
                  <wp:posOffset>171450</wp:posOffset>
                </wp:positionV>
                <wp:extent cx="2559050" cy="5207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20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1pt;mso-wrap-distance-left:9.05pt;mso-wrap-distance-right:9.05pt;mso-wrap-distance-top:0pt;mso-wrap-distance-bottom:0pt;margin-top:13.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19375</wp:posOffset>
                </wp:positionH>
                <wp:positionV relativeFrom="paragraph">
                  <wp:posOffset>131445</wp:posOffset>
                </wp:positionV>
                <wp:extent cx="635" cy="396240"/>
                <wp:effectExtent l="38100" t="635" r="38100" b="0"/>
                <wp:wrapNone/>
                <wp:docPr id="6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0.35pt" to="206.25pt,41.5pt" ID="直线 7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03065</wp:posOffset>
                </wp:positionH>
                <wp:positionV relativeFrom="paragraph">
                  <wp:posOffset>-12065</wp:posOffset>
                </wp:positionV>
                <wp:extent cx="1584960" cy="1600200"/>
                <wp:effectExtent l="234950" t="203835" r="2164080" b="8890"/>
                <wp:wrapNone/>
                <wp:docPr id="67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1600200"/>
                        </a:xfrm>
                        <a:prstGeom prst="wedgeRectCallout">
                          <a:avLst>
                            <a:gd name="adj1" fmla="val -62620"/>
                            <a:gd name="adj2" fmla="val 641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stroked="t" o:allowincell="f" style="position:absolute;margin-left:330.95pt;margin-top:-1pt;width:124.75pt;height:125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43125" cy="689610"/>
                <wp:effectExtent l="8890" t="8255" r="8255" b="8890"/>
                <wp:wrapNone/>
                <wp:docPr id="68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stroked="t" o:allowincell="f" style="position:absolute;margin-left:126pt;margin-top:0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：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0200" cy="624840"/>
                <wp:effectExtent l="8255" t="8255" r="8890" b="8890"/>
                <wp:wrapNone/>
                <wp:docPr id="6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4pt;margin-top:7.8pt;width:125.9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92270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95325" t="17780" r="8255" b="7620"/>
                <wp:wrapNone/>
                <wp:docPr id="7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2999"/>
                            <a:gd name="adj2" fmla="val 10380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0.1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立案审查</w:t>
      </w:r>
    </w:p>
    <w:p>
      <w:pPr>
        <w:pStyle w:val="Normal"/>
        <w:jc w:val="center"/>
        <w:rPr>
          <w:color w:val="000000"/>
        </w:rPr>
      </w:pPr>
      <w:r>
        <w:rPr/>
        <w:t>（综合办公室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7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7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1"/>
        </w:rPr>
        <w:t>是否通过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7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82359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577215" b="8255"/>
                <wp:wrapNone/>
                <wp:docPr id="7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8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2244090" b="8890"/>
                <wp:wrapNone/>
                <wp:docPr id="7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348740</wp:posOffset>
                </wp:positionH>
                <wp:positionV relativeFrom="paragraph">
                  <wp:posOffset>31750</wp:posOffset>
                </wp:positionV>
                <wp:extent cx="2578100" cy="77343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773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终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60.9pt;mso-wrap-distance-left:9.05pt;mso-wrap-distance-right:9.05pt;mso-wrap-distance-top:0pt;mso-wrap-distance-bottom:0pt;margin-top:2.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终结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513715"/>
                <wp:effectExtent l="35560" t="635" r="38100" b="0"/>
                <wp:wrapNone/>
                <wp:docPr id="8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40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370705</wp:posOffset>
                </wp:positionH>
                <wp:positionV relativeFrom="paragraph">
                  <wp:posOffset>-226060</wp:posOffset>
                </wp:positionV>
                <wp:extent cx="747395" cy="1205230"/>
                <wp:effectExtent l="509905" t="135890" r="8255" b="8255"/>
                <wp:wrapNone/>
                <wp:docPr id="8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7360" cy="1205280"/>
                        </a:xfrm>
                        <a:prstGeom prst="wedgeRectCallout">
                          <a:avLst>
                            <a:gd name="adj1" fmla="val -25106"/>
                            <a:gd name="adj2" fmla="val 8882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4.1pt;margin-top:-17.8pt;width:58.8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制作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611630</wp:posOffset>
                </wp:positionH>
                <wp:positionV relativeFrom="paragraph">
                  <wp:posOffset>104775</wp:posOffset>
                </wp:positionV>
                <wp:extent cx="2040255" cy="53911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65pt;height:42.45pt;mso-wrap-distance-left:9.05pt;mso-wrap-distance-right:9.05pt;mso-wrap-distance-top:0pt;mso-wrap-distance-bottom:0pt;margin-top:8.2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32075</wp:posOffset>
                </wp:positionH>
                <wp:positionV relativeFrom="paragraph">
                  <wp:posOffset>165735</wp:posOffset>
                </wp:positionV>
                <wp:extent cx="3175" cy="623570"/>
                <wp:effectExtent l="38100" t="635" r="35560" b="0"/>
                <wp:wrapNone/>
                <wp:docPr id="84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624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5" stroked="t" o:allowincell="f" style="position:absolute;margin-left:207.25pt;margin-top:13.05pt;width:0.2pt;height:49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78635</wp:posOffset>
                </wp:positionH>
                <wp:positionV relativeFrom="paragraph">
                  <wp:posOffset>8890</wp:posOffset>
                </wp:positionV>
                <wp:extent cx="1708785" cy="54419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、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5pt;height:42.85pt;mso-wrap-distance-left:9.05pt;mso-wrap-distance-right:9.05pt;mso-wrap-distance-top:0pt;mso-wrap-distance-bottom:0pt;margin-top:0.7pt;mso-position-vertical-relative:text;margin-left:1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、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8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1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43125" cy="689610"/>
                <wp:effectExtent l="8890" t="8255" r="8255" b="8890"/>
                <wp:wrapNone/>
                <wp:docPr id="8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0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骗取社会救助资金、物资、服务的处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285615</wp:posOffset>
                </wp:positionH>
                <wp:positionV relativeFrom="paragraph">
                  <wp:posOffset>41275</wp:posOffset>
                </wp:positionV>
                <wp:extent cx="989965" cy="1095375"/>
                <wp:effectExtent l="455295" t="8890" r="8255" b="7620"/>
                <wp:wrapNone/>
                <wp:docPr id="8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095480"/>
                        </a:xfrm>
                        <a:prstGeom prst="wedgeRectCallout">
                          <a:avLst>
                            <a:gd name="adj1" fmla="val -28194"/>
                            <a:gd name="adj2" fmla="val 8884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7.45pt;margin-top:3.25pt;width:77.9pt;height:86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647700"/>
                <wp:effectExtent l="8255" t="8255" r="8890" b="8890"/>
                <wp:wrapNone/>
                <wp:docPr id="89" name="自选图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7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3" fillcolor="white" stroked="t" o:allowincell="f" style="position:absolute;margin-left:117pt;margin-top:0pt;width:179.95pt;height:5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21280</wp:posOffset>
                </wp:positionH>
                <wp:positionV relativeFrom="paragraph">
                  <wp:posOffset>71755</wp:posOffset>
                </wp:positionV>
                <wp:extent cx="635" cy="365760"/>
                <wp:effectExtent l="38100" t="635" r="38100" b="0"/>
                <wp:wrapNone/>
                <wp:docPr id="9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5.65pt" to="206.4pt,34.4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39140</wp:posOffset>
                </wp:positionH>
                <wp:positionV relativeFrom="paragraph">
                  <wp:posOffset>137795</wp:posOffset>
                </wp:positionV>
                <wp:extent cx="415290" cy="949325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10.8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0960</wp:posOffset>
                </wp:positionH>
                <wp:positionV relativeFrom="paragraph">
                  <wp:posOffset>158115</wp:posOffset>
                </wp:positionV>
                <wp:extent cx="370840" cy="3130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.2pt;height:24.65pt;mso-wrap-distance-left:9.05pt;mso-wrap-distance-right:9.05pt;mso-wrap-distance-top:0pt;mso-wrap-distance-bottom:0pt;margin-top:12.45pt;mso-position-vertical-relative:text;margin-left:10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78562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93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140.6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81100</wp:posOffset>
                </wp:positionH>
                <wp:positionV relativeFrom="paragraph">
                  <wp:posOffset>78105</wp:posOffset>
                </wp:positionV>
                <wp:extent cx="586105" cy="1270"/>
                <wp:effectExtent l="0" t="37465" r="635" b="38100"/>
                <wp:wrapNone/>
                <wp:docPr id="94" name="自选图形 2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6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4" stroked="t" o:allowincell="f" style="position:absolute;margin-left:93pt;margin-top:6.15pt;width:46.05pt;height:0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616835</wp:posOffset>
                </wp:positionH>
                <wp:positionV relativeFrom="paragraph">
                  <wp:posOffset>175260</wp:posOffset>
                </wp:positionV>
                <wp:extent cx="5080" cy="477520"/>
                <wp:effectExtent l="34290" t="635" r="37465" b="0"/>
                <wp:wrapNone/>
                <wp:docPr id="95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7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8pt" to="206.4pt,51.35pt" ID="直线 2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82359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577215" b="8255"/>
                <wp:wrapNone/>
                <wp:docPr id="96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3" stroked="t" o:allowincell="f" style="position:absolute;margin-left:-64.8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2244090" b="8890"/>
                <wp:wrapNone/>
                <wp:docPr id="98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8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9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直线 2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材料：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材料：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01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直线 2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43293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02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349.0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0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04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597785</wp:posOffset>
                </wp:positionH>
                <wp:positionV relativeFrom="paragraph">
                  <wp:posOffset>11430</wp:posOffset>
                </wp:positionV>
                <wp:extent cx="5080" cy="610870"/>
                <wp:effectExtent l="33655" t="635" r="38100" b="0"/>
                <wp:wrapNone/>
                <wp:docPr id="105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1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0.9pt" to="204.9pt,48.95pt" ID="直线 2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311650</wp:posOffset>
                </wp:positionH>
                <wp:positionV relativeFrom="paragraph">
                  <wp:posOffset>261620</wp:posOffset>
                </wp:positionV>
                <wp:extent cx="1560830" cy="1205230"/>
                <wp:effectExtent l="609600" t="8255" r="2151380" b="8890"/>
                <wp:wrapNone/>
                <wp:docPr id="107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13300"/>
                            <a:gd name="adj2" fmla="val 983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7" stroked="t" o:allowincell="f" style="position:absolute;margin-left:339.55pt;margin-top:20.6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108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直线 2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11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直线 2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11" name="自选图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3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339090</wp:posOffset>
                </wp:positionV>
                <wp:extent cx="1795145" cy="1176020"/>
                <wp:effectExtent l="653415" t="8890" r="3394075" b="8255"/>
                <wp:wrapNone/>
                <wp:docPr id="112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凤泉区民政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2" stroked="t" o:allowincell="f" style="position:absolute;margin-left:333.35pt;margin-top:26.6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凤泉区民政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113" name="组合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8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114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直线 2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116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直线 2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798695</wp:posOffset>
                </wp:positionH>
                <wp:positionV relativeFrom="paragraph">
                  <wp:posOffset>-212725</wp:posOffset>
                </wp:positionV>
                <wp:extent cx="562610" cy="1176020"/>
                <wp:effectExtent l="563245" t="213360" r="487045" b="8890"/>
                <wp:wrapNone/>
                <wp:docPr id="117" name="自选图形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26865"/>
                            <a:gd name="adj2" fmla="val 9767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4" stroked="t" o:allowincell="f" style="position:absolute;margin-left:377.85pt;margin-top:-16.7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19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直线 2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827780</wp:posOffset>
                </wp:positionH>
                <wp:positionV relativeFrom="paragraph">
                  <wp:posOffset>738505</wp:posOffset>
                </wp:positionV>
                <wp:extent cx="2671445" cy="1194435"/>
                <wp:effectExtent l="656590" t="8890" r="1424305" b="8255"/>
                <wp:wrapNone/>
                <wp:docPr id="120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71560" cy="1194480"/>
                        </a:xfrm>
                        <a:prstGeom prst="wedgeRectCallout">
                          <a:avLst>
                            <a:gd name="adj1" fmla="val -33578"/>
                            <a:gd name="adj2" fmla="val 10331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（3个月）内，未申请行政复议或者提起行政诉讼，又不履行的，可依法申请人民法院强制执行；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并予以取缔，责令恢复原状，没收所得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2" stroked="t" o:allowincell="f" style="position:absolute;margin-left:301.4pt;margin-top:58.15pt;width:210.3pt;height:94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在法定期限（3个月）内，未申请行政复议或者提起行政诉讼，又不履行的，可依法申请人民法院强制执行；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并予以取缔，责令恢复原状，没收所得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22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直线 2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1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综合办公室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30:00Z</dcterms:created>
  <dc:creator>cys</dc:creator>
  <dc:description/>
  <dc:language>en-US</dc:language>
  <cp:lastModifiedBy>fqqbb</cp:lastModifiedBy>
  <cp:lastPrinted>2016-08-25T16:47:00Z</cp:lastPrinted>
  <dcterms:modified xsi:type="dcterms:W3CDTF">2019-07-19T00:49:37Z</dcterms:modified>
  <cp:revision>5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