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before="312" w:after="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行政确认类</w:t>
      </w:r>
    </w:p>
    <w:p>
      <w:pPr>
        <w:pStyle w:val="Normal"/>
        <w:numPr>
          <w:ilvl w:val="0"/>
          <w:numId w:val="0"/>
        </w:numPr>
        <w:snapToGrid w:val="false"/>
        <w:spacing w:before="312" w:after="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三级社会体育指导员等级称号授予</w:t>
      </w:r>
    </w:p>
    <w:p>
      <w:pPr>
        <w:pStyle w:val="Normal"/>
        <w:snapToGrid w:val="false"/>
        <w:spacing w:before="312" w:after="0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715000" cy="4678680"/>
                <wp:effectExtent l="0" t="260985" r="670560" b="8890"/>
                <wp:wrapNone/>
                <wp:docPr id="1" name="组合 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78560"/>
                          <a:chOff x="0" y="0"/>
                          <a:chExt cx="5715000" cy="4678560"/>
                        </a:xfrm>
                      </wpg:grpSpPr>
                      <wps:wsp>
                        <wps:cNvSpPr/>
                        <wps:spPr>
                          <a:xfrm>
                            <a:off x="1672560" y="1728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69040" y="-354240"/>
                            <a:ext cx="891720" cy="1600200"/>
                          </a:xfrm>
                          <a:prstGeom prst="wedgeRectCallout">
                            <a:avLst>
                              <a:gd name="adj1" fmla="val -30365"/>
                              <a:gd name="adj2" fmla="val 1105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需要发出认定通知，明确认定条件和申报时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899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3475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08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3950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58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764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24847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2520" y="2746800"/>
                            <a:ext cx="693360" cy="114300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查合格者发文确认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1899360"/>
                            <a:ext cx="17629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203920"/>
                            <a:ext cx="9136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8640"/>
                              <a:ext cx="543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29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040" y="2980080"/>
                            <a:ext cx="2524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3971160"/>
                            <a:ext cx="27882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18pt;margin-top:-20.55pt;width:423.25pt;height:396.25pt" coordorigin="360,-411" coordsize="8465,792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994;top:174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7398;top:-410;width:1403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需要发出认定通知，明确认定条件和申报时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3;top:156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1,5620" to="4155,63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791" to="4148,15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2344" to="4155,30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264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71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1,4060" to="4155,479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734;top:4473;width:1091;height:17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审查合格者发文确认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2768;top:3138;width:2775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386" style="position:absolute;left:1080;top:3618;width:1438;height:3430">
                  <v:line id="shape_0" from="1081,7033" to="1936,703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618" to="1080,704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1,3618" to="2518,361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68;top:4840;width:397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1961;top:6401;width:4390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三级运动员技术等级审批称号授予</w:t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val="en-US" w:eastAsia="zh-CN"/>
        </w:rPr>
      </w:pPr>
      <w:r>
        <w:rPr>
          <w:rFonts w:eastAsia="楷体_GB2312;楷体"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before="312" w:after="0"/>
        <w:rPr>
          <w:rFonts w:ascii="楷体_GB2312;楷体" w:hAnsi="楷体_GB2312;楷体" w:eastAsia="楷体_GB2312;楷体" w:cs="宋体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715000" cy="4678680"/>
                <wp:effectExtent l="0" t="260985" r="670560" b="8890"/>
                <wp:wrapNone/>
                <wp:docPr id="2" name="组合 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78560"/>
                          <a:chOff x="0" y="0"/>
                          <a:chExt cx="5715000" cy="4678560"/>
                        </a:xfrm>
                      </wpg:grpSpPr>
                      <wps:wsp>
                        <wps:cNvSpPr/>
                        <wps:spPr>
                          <a:xfrm>
                            <a:off x="1672560" y="1728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69040" y="-354240"/>
                            <a:ext cx="891720" cy="1600200"/>
                          </a:xfrm>
                          <a:prstGeom prst="wedgeRectCallout">
                            <a:avLst>
                              <a:gd name="adj1" fmla="val -30365"/>
                              <a:gd name="adj2" fmla="val 1105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需要发出认定通知，明确认定条件和申报时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899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3475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08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3950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58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764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24847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2520" y="2746800"/>
                            <a:ext cx="693360" cy="114300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查合格者发文确认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1899360"/>
                            <a:ext cx="17629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203920"/>
                            <a:ext cx="9136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8640"/>
                              <a:ext cx="543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29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040" y="2980080"/>
                            <a:ext cx="2524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3971160"/>
                            <a:ext cx="27882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2" style="position:absolute;margin-left:18pt;margin-top:-20.55pt;width:423.25pt;height:396.25pt" coordorigin="360,-411" coordsize="8465,7925">
                <v:shape id="shape_0" ID="流程图: 终止 1" stroked="t" o:allowincell="f" style="position:absolute;left:2994;top:174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98;top:-410;width:1403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需要发出认定通知，明确认定条件和申报时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3;top:156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1,5620" to="4155,63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791" to="4148,15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2344" to="4155,30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264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71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1,4060" to="4155,479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734;top:4473;width:1091;height:17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审查合格者发文确认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768;top:3138;width:2775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404" style="position:absolute;left:1080;top:3618;width:1438;height:3430">
                  <v:line id="shape_0" from="1081,7033" to="1936,703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618" to="1080,704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1,3618" to="2518,361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68;top:4840;width:397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1961;top:6401;width:4390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三级裁判员技术等级称号授予</w:t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val="en-US" w:eastAsia="zh-CN"/>
        </w:rPr>
      </w:pPr>
      <w:r>
        <w:rPr>
          <w:rFonts w:eastAsia="楷体_GB2312;楷体"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楷体_GB2312;楷体" w:hAnsi="楷体_GB2312;楷体" w:eastAsia="楷体_GB2312;楷体" w:cs="宋体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715000" cy="4678680"/>
                <wp:effectExtent l="0" t="260985" r="670560" b="8890"/>
                <wp:wrapNone/>
                <wp:docPr id="3" name="组合 4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78560"/>
                          <a:chOff x="0" y="0"/>
                          <a:chExt cx="5715000" cy="4678560"/>
                        </a:xfrm>
                      </wpg:grpSpPr>
                      <wps:wsp>
                        <wps:cNvSpPr/>
                        <wps:spPr>
                          <a:xfrm>
                            <a:off x="1672560" y="1728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69040" y="-354240"/>
                            <a:ext cx="891720" cy="1600200"/>
                          </a:xfrm>
                          <a:prstGeom prst="wedgeRectCallout">
                            <a:avLst>
                              <a:gd name="adj1" fmla="val -30365"/>
                              <a:gd name="adj2" fmla="val 1105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需要发出认定通知，明确认定条件和申报时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899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3475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08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3950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58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764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24847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2520" y="2746800"/>
                            <a:ext cx="693360" cy="114300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查合格者发文确认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1899360"/>
                            <a:ext cx="17629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203920"/>
                            <a:ext cx="9136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8640"/>
                              <a:ext cx="543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29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040" y="2980080"/>
                            <a:ext cx="2524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3971160"/>
                            <a:ext cx="27882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0" style="position:absolute;margin-left:18pt;margin-top:-20.55pt;width:423.25pt;height:396.25pt" coordorigin="360,-411" coordsize="8465,7925">
                <v:shape id="shape_0" ID="流程图: 终止 1" stroked="t" o:allowincell="f" style="position:absolute;left:2994;top:174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98;top:-410;width:1403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需要发出认定通知，明确认定条件和申报时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3;top:156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1,5620" to="4155,63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791" to="4148,15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2344" to="4155,30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264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71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1,4060" to="4155,479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734;top:4473;width:1091;height:17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审查合格者发文确认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768;top:3138;width:2775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422" style="position:absolute;left:1080;top:3618;width:1438;height:3430">
                  <v:line id="shape_0" from="1081,7033" to="1936,703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618" to="1080,704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1,3618" to="2518,361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68;top:4840;width:397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1961;top:6401;width:4390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992" w:bottom="1417"/>
      <w:pgNumType w:start="3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0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2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0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2:00Z</dcterms:created>
  <dc:creator>系统管理员</dc:creator>
  <dc:description/>
  <dc:language>en-US</dc:language>
  <cp:lastModifiedBy>admin</cp:lastModifiedBy>
  <cp:lastPrinted>2015-12-23T09:02:00Z</cp:lastPrinted>
  <dcterms:modified xsi:type="dcterms:W3CDTF">2019-07-05T01:04:37Z</dcterms:modified>
  <cp:revision>57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