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行政检查类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、体育类民办非企业单位登记审查与管理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90395</wp:posOffset>
                </wp:positionH>
                <wp:positionV relativeFrom="paragraph">
                  <wp:posOffset>56515</wp:posOffset>
                </wp:positionV>
                <wp:extent cx="1475740" cy="400050"/>
                <wp:effectExtent l="8255" t="8255" r="8890" b="8890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399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148.85pt;margin-top:4.45pt;width:116.15pt;height:31.4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036695</wp:posOffset>
                </wp:positionH>
                <wp:positionV relativeFrom="paragraph">
                  <wp:posOffset>78105</wp:posOffset>
                </wp:positionV>
                <wp:extent cx="1283970" cy="1209675"/>
                <wp:effectExtent l="726440" t="8255" r="161925" b="8890"/>
                <wp:wrapNone/>
                <wp:docPr id="2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84120" cy="1209600"/>
                        </a:xfrm>
                        <a:prstGeom prst="wedgeRectCallout">
                          <a:avLst>
                            <a:gd name="adj1" fmla="val -32069"/>
                            <a:gd name="adj2" fmla="val 10700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所需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公民、法人和其他组织书面申请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公民、法人和其他组织有效证件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35" stroked="t" o:allowincell="f" style="position:absolute;margin-left:317.85pt;margin-top:6.1pt;width:101.05pt;height:95.2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所需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公民、法人和其他组织书面申请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公民、法人和其他组织有效证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25450</wp:posOffset>
                </wp:positionH>
                <wp:positionV relativeFrom="paragraph">
                  <wp:posOffset>134620</wp:posOffset>
                </wp:positionV>
                <wp:extent cx="101536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320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充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95pt;height:25.2pt;mso-wrap-distance-left:9.05pt;mso-wrap-distance-right:9.05pt;mso-wrap-distance-top:0pt;mso-wrap-distance-bottom:0pt;margin-top:10.6pt;mso-position-vertical-relative:text;margin-left:3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充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489710</wp:posOffset>
                </wp:positionH>
                <wp:positionV relativeFrom="paragraph">
                  <wp:posOffset>106045</wp:posOffset>
                </wp:positionV>
                <wp:extent cx="372110" cy="635"/>
                <wp:effectExtent l="635" t="38100" r="0" b="38100"/>
                <wp:wrapNone/>
                <wp:docPr id="4" name="箭头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8.35pt" to="146.55pt,8.35pt" ID="箭头 3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申请人提出申请</w: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35355</wp:posOffset>
                </wp:positionH>
                <wp:positionV relativeFrom="paragraph">
                  <wp:posOffset>66040</wp:posOffset>
                </wp:positionV>
                <wp:extent cx="635" cy="315595"/>
                <wp:effectExtent l="38100" t="0" r="38100" b="635"/>
                <wp:wrapNone/>
                <wp:docPr id="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315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5pt,5.2pt" to="73.65pt,30pt" ID="箭头 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631440</wp:posOffset>
                </wp:positionH>
                <wp:positionV relativeFrom="paragraph">
                  <wp:posOffset>106045</wp:posOffset>
                </wp:positionV>
                <wp:extent cx="3175" cy="467995"/>
                <wp:effectExtent l="35560" t="635" r="38100" b="0"/>
                <wp:wrapNone/>
                <wp:docPr id="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8.35pt" to="207.4pt,45.1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20090</wp:posOffset>
                </wp:positionH>
                <wp:positionV relativeFrom="paragraph">
                  <wp:posOffset>175895</wp:posOffset>
                </wp:positionV>
                <wp:extent cx="415290" cy="15379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5379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书面告知（当场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121.1pt;mso-wrap-distance-left:9.05pt;mso-wrap-distance-right:9.05pt;mso-wrap-distance-top:0pt;mso-wrap-distance-bottom:0pt;margin-top:13.85pt;mso-position-vertical-relative:text;margin-left:5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书面告知（当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17700</wp:posOffset>
                </wp:positionH>
                <wp:positionV relativeFrom="paragraph">
                  <wp:posOffset>177800</wp:posOffset>
                </wp:positionV>
                <wp:extent cx="1447800" cy="609600"/>
                <wp:effectExtent l="20955" t="8890" r="21590" b="9525"/>
                <wp:wrapNone/>
                <wp:docPr id="8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8" stroked="t" o:allowincell="f" style="position:absolute;margin-left:151pt;margin-top:14pt;width:113.95pt;height:47.9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</w: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14145</wp:posOffset>
                </wp:positionH>
                <wp:positionV relativeFrom="paragraph">
                  <wp:posOffset>6350</wp:posOffset>
                </wp:positionV>
                <wp:extent cx="332740" cy="2971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0.5pt;mso-position-vertical-relative:text;margin-left:1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46810</wp:posOffset>
                </wp:positionH>
                <wp:positionV relativeFrom="paragraph">
                  <wp:posOffset>104775</wp:posOffset>
                </wp:positionV>
                <wp:extent cx="770890" cy="635"/>
                <wp:effectExtent l="0" t="38100" r="635" b="38100"/>
                <wp:wrapNone/>
                <wp:docPr id="10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0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pt,8.25pt" to="150.95pt,8.25pt" ID="箭头 1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是否通过</w:t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631440</wp:posOffset>
                </wp:positionH>
                <wp:positionV relativeFrom="paragraph">
                  <wp:posOffset>5080</wp:posOffset>
                </wp:positionV>
                <wp:extent cx="3175" cy="467995"/>
                <wp:effectExtent l="35560" t="635" r="38100" b="0"/>
                <wp:wrapNone/>
                <wp:docPr id="1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0.4pt" to="207.4pt,37.2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01875</wp:posOffset>
                </wp:positionH>
                <wp:positionV relativeFrom="paragraph">
                  <wp:posOffset>57785</wp:posOffset>
                </wp:positionV>
                <wp:extent cx="332740" cy="2971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4.55pt;mso-position-vertical-relative:text;margin-left:1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348740</wp:posOffset>
                </wp:positionH>
                <wp:positionV relativeFrom="paragraph">
                  <wp:posOffset>69215</wp:posOffset>
                </wp:positionV>
                <wp:extent cx="2559050" cy="51308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综合办公室</w:t>
                            </w:r>
                            <w:r>
                              <w:rPr/>
                              <w:t>（即办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5.4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 w:eastAsia="zh-CN"/>
                        </w:rPr>
                        <w:t>综合办公室</w:t>
                      </w:r>
                      <w:r>
                        <w:rPr/>
                        <w:t>（即办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634615</wp:posOffset>
                </wp:positionH>
                <wp:positionV relativeFrom="paragraph">
                  <wp:posOffset>178435</wp:posOffset>
                </wp:positionV>
                <wp:extent cx="3175" cy="467995"/>
                <wp:effectExtent l="35560" t="635" r="38100" b="0"/>
                <wp:wrapNone/>
                <wp:docPr id="14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5pt,14.05pt" to="207.65pt,50.8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329690</wp:posOffset>
                </wp:positionH>
                <wp:positionV relativeFrom="paragraph">
                  <wp:posOffset>44450</wp:posOffset>
                </wp:positionV>
                <wp:extent cx="2559050" cy="51308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综合办公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3.5pt;mso-position-vertical-relative:text;margin-left:10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综合办公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625090</wp:posOffset>
                </wp:positionH>
                <wp:positionV relativeFrom="paragraph">
                  <wp:posOffset>153670</wp:posOffset>
                </wp:positionV>
                <wp:extent cx="3175" cy="467995"/>
                <wp:effectExtent l="35560" t="635" r="38100" b="0"/>
                <wp:wrapNone/>
                <wp:docPr id="1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pt,12.1pt" to="206.9pt,48.9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908810</wp:posOffset>
                </wp:positionH>
                <wp:positionV relativeFrom="paragraph">
                  <wp:posOffset>27305</wp:posOffset>
                </wp:positionV>
                <wp:extent cx="1447800" cy="609600"/>
                <wp:effectExtent l="20955" t="8890" r="21590" b="9525"/>
                <wp:wrapNone/>
                <wp:docPr id="17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50.3pt;margin-top:2.15pt;width:113.95pt;height:47.9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002030</wp:posOffset>
                </wp:positionH>
                <wp:positionV relativeFrom="paragraph">
                  <wp:posOffset>148590</wp:posOffset>
                </wp:positionV>
                <wp:extent cx="915670" cy="2084705"/>
                <wp:effectExtent l="8255" t="8255" r="635" b="27940"/>
                <wp:wrapNone/>
                <wp:docPr id="1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840" cy="2084760"/>
                          <a:chOff x="0" y="0"/>
                          <a:chExt cx="915840" cy="2084760"/>
                        </a:xfrm>
                      </wpg:grpSpPr>
                      <wps:wsp>
                        <wps:cNvSpPr/>
                        <wps:spPr>
                          <a:xfrm>
                            <a:off x="1440" y="2074680"/>
                            <a:ext cx="544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0" cy="2084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9144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78.9pt;margin-top:11.7pt;width:72.05pt;height:164.1pt" coordorigin="1578,234" coordsize="1441,3282">
                <v:line id="shape_0" from="1580,3501" to="2437,3501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578,234" to="1579,3516" ID="直线 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80,234" to="3019,234" ID="直线 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是否通过</w:t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628265</wp:posOffset>
                </wp:positionH>
                <wp:positionV relativeFrom="paragraph">
                  <wp:posOffset>18415</wp:posOffset>
                </wp:positionV>
                <wp:extent cx="3175" cy="467995"/>
                <wp:effectExtent l="35560" t="635" r="38100" b="0"/>
                <wp:wrapNone/>
                <wp:docPr id="19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.45pt" to="207.15pt,38.2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5525</wp:posOffset>
                </wp:positionH>
                <wp:positionV relativeFrom="paragraph">
                  <wp:posOffset>92710</wp:posOffset>
                </wp:positionV>
                <wp:extent cx="332740" cy="29718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7.3pt;mso-position-vertical-relative:text;margin-left:1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320165</wp:posOffset>
                </wp:positionH>
                <wp:positionV relativeFrom="paragraph">
                  <wp:posOffset>82550</wp:posOffset>
                </wp:positionV>
                <wp:extent cx="2559050" cy="51308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准予许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综合办公室</w:t>
                            </w:r>
                            <w:r>
                              <w:rPr/>
                              <w:t>（即办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6.5pt;mso-position-vertical-relative:text;margin-left:10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准予许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 w:eastAsia="zh-CN"/>
                        </w:rPr>
                        <w:t>综合办公室</w:t>
                      </w:r>
                      <w:r>
                        <w:rPr/>
                        <w:t>（即办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5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550410</wp:posOffset>
                </wp:positionH>
                <wp:positionV relativeFrom="paragraph">
                  <wp:posOffset>26670</wp:posOffset>
                </wp:positionV>
                <wp:extent cx="1144905" cy="1251585"/>
                <wp:effectExtent l="662305" t="8890" r="48260" b="8255"/>
                <wp:wrapNone/>
                <wp:docPr id="22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0" cy="1251720"/>
                        </a:xfrm>
                        <a:prstGeom prst="wedgeRectCallout">
                          <a:avLst>
                            <a:gd name="adj1" fmla="val -33458"/>
                            <a:gd name="adj2" fmla="val 99925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制发许可决定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签订日常管理和安全责任书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58.3pt;margin-top:2.15pt;width:90.1pt;height:98.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制发许可决定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签订日常管理和安全责任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/>
        <w:t>否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631440</wp:posOffset>
                </wp:positionH>
                <wp:positionV relativeFrom="paragraph">
                  <wp:posOffset>191770</wp:posOffset>
                </wp:positionV>
                <wp:extent cx="3175" cy="467995"/>
                <wp:effectExtent l="35560" t="635" r="38100" b="0"/>
                <wp:wrapNone/>
                <wp:docPr id="2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15.1pt" to="207.4pt,51.9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549400</wp:posOffset>
                </wp:positionH>
                <wp:positionV relativeFrom="paragraph">
                  <wp:posOffset>78105</wp:posOffset>
                </wp:positionV>
                <wp:extent cx="2143125" cy="707390"/>
                <wp:effectExtent l="8890" t="8255" r="8255" b="8890"/>
                <wp:wrapNone/>
                <wp:docPr id="24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7074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2pt;margin-top:6.15pt;width:168.7pt;height:55.6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center"/>
        <w:rPr/>
      </w:pPr>
      <w:r>
        <w:rPr/>
        <w:t>办结（立卷归档）</w:t>
      </w:r>
    </w:p>
    <w:p>
      <w:pPr>
        <w:pStyle w:val="Normal"/>
        <w:spacing w:lineRule="exact" w:line="400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</w:t>
      </w:r>
      <w:r>
        <w:rPr>
          <w:lang w:val="en-US" w:eastAsia="zh-CN"/>
        </w:rPr>
        <w:t>综合办公室</w:t>
      </w:r>
    </w:p>
    <w:p>
      <w:pPr>
        <w:pStyle w:val="Normal"/>
        <w:spacing w:lineRule="exact" w:line="400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</w:r>
    </w:p>
    <w:p>
      <w:pPr>
        <w:pStyle w:val="Normal"/>
        <w:spacing w:lineRule="exact" w:line="40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此图适用于行政检查第</w:t>
      </w:r>
      <w:r>
        <w:rPr>
          <w:lang w:eastAsia="zh-CN"/>
        </w:rPr>
        <w:t>2-3</w:t>
      </w:r>
      <w:r>
        <w:rPr>
          <w:lang w:eastAsia="zh-CN"/>
        </w:rPr>
        <w:t>项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5599430" cy="4457700"/>
                <wp:effectExtent l="0" t="8255" r="1202055" b="8255"/>
                <wp:wrapNone/>
                <wp:docPr id="25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4457880"/>
                          <a:chOff x="0" y="0"/>
                          <a:chExt cx="5599440" cy="445788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5256360" cy="445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56360" cy="4457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19960" y="0"/>
                                <a:ext cx="1630800" cy="6984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检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（综合办公室）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41120" y="719280"/>
                                <a:ext cx="3240" cy="6476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1160" y="1386360"/>
                                <a:ext cx="1865520" cy="6094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是否存在问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41120" y="1995840"/>
                                <a:ext cx="3240" cy="6476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68680" y="306360"/>
                                <a:ext cx="1882080" cy="1467360"/>
                              </a:xfrm>
                              <a:prstGeom prst="wedgeRectCallout">
                                <a:avLst>
                                  <a:gd name="adj1" fmla="val -37787"/>
                                  <a:gd name="adj2" fmla="val 118106"/>
                                </a:avLst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1.检查内容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（1）管理制度及日常管理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（2）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人员管理教育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；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设施管护、器械查验管理等方面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2.检查方式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（1）定期、不定期现场检查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（2）上报相关材料。</w:t>
                                  </w:r>
                                </w:p>
                              </w:txbxContent>
                            </wps:txbx>
                            <wps:bodyPr anchor="t" rot="16200000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0320" y="2652480"/>
                                <a:ext cx="2547000" cy="49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处置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（综合办公室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45440" y="3169800"/>
                                <a:ext cx="3240" cy="6476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7880" y="3834720"/>
                                <a:ext cx="2145600" cy="6228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（综合办公室）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5400000">
                                <a:off x="4011480" y="2412720"/>
                                <a:ext cx="1001520" cy="1487880"/>
                              </a:xfrm>
                              <a:prstGeom prst="wedgeRectCallout">
                                <a:avLst>
                                  <a:gd name="adj1" fmla="val -31740"/>
                                  <a:gd name="adj2" fmla="val 85212"/>
                                </a:avLst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.对检查情况提出意见，现场作出检查结论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.根据实际情况，进入整改复查程序或者移交相关部门进行处理。</w:t>
                                  </w:r>
                                </w:p>
                              </w:txbxContent>
                            </wps:txbx>
                            <wps:bodyPr anchor="t" rot="16200000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684080"/>
                                <a:ext cx="1029240" cy="118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4320"/>
                                  <a:ext cx="102168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20" cy="11887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184760"/>
                                  <a:ext cx="54720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618920" y="2137320"/>
                              <a:ext cx="228600" cy="346680"/>
                            </a:xfrm>
                            <a:prstGeom prst="flowChartProcess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是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2080440"/>
                            <a:ext cx="228600" cy="34668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27pt;margin-top:0pt;width:456.2pt;height:351pt" coordorigin="540,0" coordsize="9124,7020">
                <v:group id="shape_0" alt="组合 30" style="position:absolute;left:1081;top:0;width:8583;height:7020">
                  <v:group id="shape_0" alt="组合 31" style="position:absolute;left:1081;top:0;width:8583;height:7020">
                    <v:shape id="shape_0" ID="流程图: 终止 1" stroked="t" o:allowincell="f" style="position:absolute;left:2844;top:0;width:2567;height:1099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检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</w:txbxContent>
                      </v:textbox>
                      <v:fill o:detectmouseclick="t" on="false"/>
                      <v:stroke color="black" weight="15840" joinstyle="miter" endcap="flat"/>
                      <w10:wrap type="none"/>
                    </v:shape>
                    <v:line id="shape_0" from="4137,1133" to="4141,2152" ID="箭头 6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ID="流程图: 决策 8" stroked="t" o:allowincell="f" style="position:absolute;left:2657;top:2183;width:2937;height:959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存在问题</w:t>
                            </w:r>
                          </w:p>
                        </w:txbxContent>
                      </v:textbox>
                      <v:fill o:detectmouseclick="t" on="false"/>
                      <v:stroke color="black" weight="15840" joinstyle="miter" endcap="flat"/>
                      <w10:wrap type="none"/>
                    </v:shape>
                    <v:line id="shape_0" from="4137,3143" to="4141,4162" ID="箭头 6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ID="矩形标注 35" stroked="t" o:allowincell="f" style="position:absolute;left:6701;top:482;width:2963;height:2310;mso-wrap-style:square;v-text-anchor:top;rotation:90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检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1）管理制度及日常管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2）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人员管理教育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；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设施管护、器械查验管理等方面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检查方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1）定期、不定期现场检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2）上报相关材料。</w:t>
                            </w:r>
                          </w:p>
                        </w:txbxContent>
                      </v:textbox>
                      <v:fill o:detectmouseclick="t" on="false"/>
                      <v:stroke color="black" weight="15840" joinstyle="miter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2136;top:4177;width:4010;height:7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line id="shape_0" from="4144,4992" to="4148,6011" ID="箭头 6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ID="流程图: 终止 1" stroked="t" o:allowincell="f" style="position:absolute;left:2432;top:6039;width:3378;height:980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</w:txbxContent>
                      </v:textbox>
                      <v:fill o:detectmouseclick="t" on="false"/>
                      <v:stroke color="black" weight="15840" joinstyle="miter" endcap="flat"/>
                      <w10:wrap type="none"/>
                    </v:shape>
                    <v:shape id="shape_0" ID="矩形标注 35" stroked="t" o:allowincell="f" style="position:absolute;left:7398;top:3801;width:1576;height:2342;mso-wrap-style:square;v-text-anchor:top;rotation:90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对检查情况提出意见，现场作出检查结论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根据实际情况，进入整改复查程序或者移交相关部门进行处理。</w:t>
                            </w:r>
                          </w:p>
                        </w:txbxContent>
                      </v:textbox>
                      <v:fill o:detectmouseclick="t" on="false"/>
                      <v:stroke color="black" weight="15840" joinstyle="miter" endcap="flat"/>
                      <w10:wrap type="none"/>
                    </v:shape>
                    <v:group id="shape_0" alt="组合 41" style="position:absolute;left:1081;top:2652;width:1620;height:1871">
                      <v:line id="shape_0" from="1092,2659" to="2700,2659" ID="直线 26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081,2652" to="1084,4523" ID="直线 27" stroked="t" o:allowincell="f" style="position:absolute;flip:x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092,4518" to="1953,4518" ID="箭头 28" stroked="t" o:allowincell="f" style="position:absolute">
                        <v:stroke color="black" weight="1584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ID="自选图形 981" stroked="f" o:allowincell="f" style="position:absolute;left:3630;top:3366;width:359;height:545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自选图形 982" stroked="f" o:allowincell="f" style="position:absolute;left:540;top:3276;width:359;height:54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797" w:right="1797" w:gutter="0" w:header="0" w:top="964" w:footer="992" w:bottom="1077"/>
      <w:pgNumType w:start="30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0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0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题注"/>
    <w:basedOn w:val="Normal"/>
    <w:next w:val="Normal"/>
    <w:qFormat/>
    <w:pPr/>
    <w:rPr>
      <w:rFonts w:ascii="Calibri Light" w:hAnsi="Calibri Light" w:eastAsia="黑体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02:00Z</dcterms:created>
  <dc:creator>系统管理员</dc:creator>
  <dc:description/>
  <dc:language>en-US</dc:language>
  <cp:lastModifiedBy>admin</cp:lastModifiedBy>
  <cp:lastPrinted>2015-12-23T09:01:00Z</cp:lastPrinted>
  <dcterms:modified xsi:type="dcterms:W3CDTF">2019-07-05T01:03:48Z</dcterms:modified>
  <cp:revision>57</cp:revision>
  <dc:subject/>
  <dc:title>1、人防工程使用审批、拆除审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